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jpeg" ContentType="image/jpeg"/>
  <Override PartName="/word/media/image5.wmf" ContentType="image/x-wmf"/>
  <Override PartName="/word/media/image3.jpeg" ContentType="image/jpeg"/>
  <Override PartName="/word/media/image24.jpeg" ContentType="image/jpe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22.jpeg" ContentType="image/jpeg"/>
  <Override PartName="/word/media/image15.wmf" ContentType="image/x-wmf"/>
  <Override PartName="/word/media/image23.jpeg" ContentType="image/jpeg"/>
  <Override PartName="/word/media/image2.jpeg" ContentType="image/jpeg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09085" cy="307213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8955</wp:posOffset>
                </wp:positionH>
                <wp:positionV relativeFrom="paragraph">
                  <wp:posOffset>99060</wp:posOffset>
                </wp:positionV>
                <wp:extent cx="2180590" cy="2980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ыступление Юрасовской Натальи Соломоновны – учителя ГОУ СОШ №819 о выборе темы проекта и работы над ней учащимися 11 класс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34.7pt;mso-wrap-distance-left:9.05pt;mso-wrap-distance-right:9.05pt;mso-wrap-distance-top:0pt;mso-wrap-distance-bottom:0pt;margin-top:7.8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ыступление Юрасовской Натальи Соломоновны – учителя ГОУ СОШ №819 о выборе темы проекта и работы над ней учащимися 11 класс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 2006 уч. г. в школе №819 группе учащихся, желающих участвовать в проекте, было предложено ряд тем. После просмотра диафильма Вейцмана И.Б. о правильных многогранниках, группа учащихся  11 «А»  решила принять участие в проекте «Правильные многогранники». В качестве   основного продукта проекта учащиеся  предложили создать фильм о многогранниках на основе современных компьютерных технологий.  В дальнейшем, работая над проектом, ребята предложили использовать все многогранники, чтобы  наиболее ярко подчёркнуть красоту и математики и окружающего нас мир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езультате проект получил название «Многогранная реальность вчера, сегодня, завтра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до отметить, что тема «Многогранники» наиболее часто встречается в интернете, поэтому мы добивались, чтобы работа была самобытной, оригинальной и содержала свежие идеи.  Ученики и учителя должны знать, что не вся информация, представленная в интернете, достоверна. Важным является то, что во время работы в интернете повышается ответственность за отбор информации. Учителя должны изучать ресурсы интернет, чтобы исключить возможность недостоверной информации или плагиат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абота началась с изучения книг Левитина К.Е. «Геометрическая рапсодия»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ейзера Г.И. «История математики». Были выбраны основные направления раскрытия темы в соответствии с главным проблемным вопросом «Насколько многогранники помогают найти путь к гармонии и смыслу окружающего нас мира?». Использование ресурсов интернета  добавило несколько новых современных направлений приложения темы. Структурировать работу позволила схема «Классификация многогранников». Определив цели и задачи проекта, учащиеся разработали содержание работы. В качестве продукта проекта предполагалось создать  обучающий фильм о многогранниках. Но кроме этого были сделаны модели многогранников, арт-объекты с использованием многогранников, стенд по теме «Многогранники». Все материалы проекта были использованы на открытом уроке геометрии, который проводили участник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4808220" cy="5487670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548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создания фильма активно использовались программы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 xml:space="preserve"> и другие. Учащиеся добились гармоничного сочетания цвета, линии, текста,  масштаба, звука и анимации в през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и работе над проектом каждый участник был активен на всех этапах. Каждый проявил свою индивидуальность и самобытность, смог самореализоваться  при достижении общей цел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читаю проектную деятельность полезной и перспективной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850765" cy="3618230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6155</wp:posOffset>
                </wp:positionH>
                <wp:positionV relativeFrom="paragraph">
                  <wp:posOffset>69850</wp:posOffset>
                </wp:positionV>
                <wp:extent cx="1723390" cy="3435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43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ыступление учителя математики Бондаренко Елены Андреев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ОУ СОШ №59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0.55pt;mso-wrap-distance-left:9.05pt;mso-wrap-distance-right:9.05pt;mso-wrap-distance-top:0pt;mso-wrap-distance-bottom:0pt;margin-top:5.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ыступление учителя математики Бондаренко Елены Андреев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ОУ СОШ №59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еству нужны одаренные люди, и задача общества состоит в том, чтобы выявить, сохранить и развить способности его представителей. Важно именно в школе выявить всех, кто интересуется различными областями науки и техники, помочь претворить в жизнь их планы и мечты,   помочь наиболее полно раскрыть свои способ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деятельность обучающихся - деятельность учащихся, связанная с решением учащимися творческих и  исследовательских задач с заранее неизвестным решением.  Основные  этапы: постановка проблемы, изучение теории, подбор методик исследования и практическое овладение ими, сбор собственного материала, его анализ и обобщение, научный комментарий, собственные выв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 обучающихся – совместная учебно–познавательная, творческая или игровая деятельность учащихся. Главным условием проектной деятельности является наличие заранее выработанных представлений о конечном продукте деятельности, этапов проектирования и реализации проекта. Можно выделить следующие этапы проектирования: выработка концепции, определение целей и задач проекта, создание плана, программ и организация деятельности по реализации про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но – исследовательская деятельность – деятельность по проектированию собственных исследований, предполагающая выделение целей и задач, выделение принципов отбора методик, планирование хода исследования, определение ожидаемых результатов, оценка реализуемости исследования, определение необходимых ресурсов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Темы проектных и исследовательских работ должны  подбираться  в соответствии с личностными предпочтениями каждого Обществу нужны одаренные люди, и задача общества состоит в том, чтобы выявить, сохранить и развить способности его представителей. Важно именно в школе выявить всех, кто интересуется различными областями науки и техники, помочь претворить в жизнь их планы и мечты,   помочь наиболее полно раскрыть свои способ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деятельность обучающихся - деятельность учащихся, связанная с решением учащимися творческих и  исследовательских задач с заранее неизвестным решением.  Основные  этапы: постановка проблемы, изучение теории, подбор методик исследования и практическое овладение ими, сбор собственного материала, его анализ и обобщение, научный комментарий, собственные выв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 обучающихся – совместная учебно–познавательная, творческая или игровая деятельность учащихся. Главным условием проектной деятельности является наличие заранее выработанных представлений о конечном продукте деятельности, этапов проектирования и реализации проекта. Можно выделить следующие этапы проектирования: выработка концепции, определение целей и задач проекта, создание плана, программ и организация деятельности по реализации проекта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роектно – исследовательская деятельность – деятельность по проектированию собственных исследований, предполагающая выделение целей и задач, выделение принципов</w:t>
      </w:r>
      <w:r>
        <w:rPr/>
        <w:t xml:space="preserve"> </w:t>
      </w:r>
      <w:r>
        <w:rPr>
          <w:sz w:val="28"/>
          <w:szCs w:val="28"/>
        </w:rPr>
        <w:t>обучающегося. От выбора темы в значительной мере зависит результат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ый проект или исследование должны быть обеспечены всем необходимым:  материально-техническое и учебно-методическое оснащение, кадровое обеспечение, информационные и информационно – технические ресурсы, организационное обеспеч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дачи проекта или исследования должны соответствовать возрасту и лежать в зоне ближайшего развития обучающихся. Необходимо обеспечить заинтересованность детей в работе над проектом или исследованием – мотивацию, которая будет источником энергии для самостоятельной деятельности и творческой актив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ие проектной и исследовательской деятельности обучающихся требует значительных ресурсных затрат (времени, материалов, оборудования, информационных источников, консультантов). Формирование специальных умений и навыков самостоятельной проектной и исследовательской деятельности целесообразно проводить не только при работе над проектом или исследованием, но и в рамках традиционных занятий поэлемент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5826125" cy="3998595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оцессе работы над проектом или исследованием необходимо формировать следующие элементы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следеятельностные: выдвижение идеи, проблематизация,  целеполагание и формулирование задачи,  выдвижение гипотезы, постановка вопроса, формулировка предположения, обоснованный выбор способа или метода, пути в деятельности, планирование деятельност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онные: построение устного доклада  о проделанной работе, выбор способов и форм наглядной презентации результатов деятельности, изготовление предметов наглядности, подготовка письменного отчета о проделанной работе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: слушать и понимать других, выражать себя, находить компромисс, взаимодействовать внутри групп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овые: находить информацию по каталогам, контекстный поиск, в гипертексте, в Интернете,  формулирование ключевых сл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: структурирование информации, выделение главного, прием и передача  информации, представление в различных формах, упорядоченное хранение и поиск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инструментального эксперимента: организация рабочего места, подбор необходимого оборудования, подбор и приготовление материалов, проведение собственного эксперимента, наблюдение за ходом  эксперимента, измерение параметров, осмысление полученных результатов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ая и исследовательская деятельность помогает формировать качеств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ские (организованность, деловитость, инициативность, требовательность, самокритичность)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муникативные (справедливость, внимательность, приветливость, открытость, доброжелательност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рессивные (оптимизм, эмоциональная восприимчивость и отзывчивост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людательность, креативность, исследовательский стиль, гибкость мышления, способность к нестандартным решениям, интуиция, беспристрастность, потребность в постоянном обновлении и обогащении зн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работоспособ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оектная и исследовательская деятельность ведется учащимися под руководством, с личным участием и с помощью учителя. Эта помощь должна быть такой, чтобы учащиеся считали, что они самостоятельно достигли цел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Одной из   форм включения учащихся в проектную и исследовательскую деятельность это участие в Окружном конкурсе проектных и исследовательских работ учащихся «Будущее Северо-Запада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06 году  Кортикова Ольга ученица 11 класса  выполнила   проектную работу «Построение сечения многогранников», по результатам защиты проекта  на Окружной научно-практической конференции «Лидер»  заняла 1 место в секции «Математика». В 2007 году - участник выставки «Молодежная ЭКСПО-2007 на Северо-Западе Москвы: интеграция науки, промышленности и образования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Целями данной работы являются: расширение предметных знаний, создание учебно-методического комплекта по стереометрии на основе применения информацио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реферативной части проекта были исследованы три основных метода построения сечения (метод следа, метод вспомогательного сечения, комбинированный метод), чертежи были выполнены на компьютере в среде «Живая геометрия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актически значимая  часть работы – учебно-методический комплект, выполненный на электронном носителе, состоит из 3 частей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 часть - информационно-справочные материалы по теме «Методы сечения», в которых разобраны 3 метода  построения сечения, суть каждого метода, с помощью анимации в программ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 выполнены последовательные построения сеч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 w:bidi="he-IL"/>
        </w:rPr>
      </w:pPr>
      <w:r>
        <w:rPr>
          <w:sz w:val="28"/>
          <w:szCs w:val="28"/>
          <w:lang w:val="en-US" w:eastAsia="en-US" w:bidi="he-IL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43815</wp:posOffset>
            </wp:positionV>
            <wp:extent cx="800100" cy="635000"/>
            <wp:effectExtent l="0" t="0" r="0" b="0"/>
            <wp:wrapTight wrapText="right">
              <wp:wrapPolygon edited="0">
                <wp:start x="-254" y="0"/>
                <wp:lineTo x="-254" y="21275"/>
                <wp:lineTo x="21600" y="21275"/>
                <wp:lineTo x="21600" y="0"/>
                <wp:lineTo x="-254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3815</wp:posOffset>
            </wp:positionV>
            <wp:extent cx="800100" cy="7207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00100</wp:posOffset>
            </wp:positionH>
            <wp:positionV relativeFrom="paragraph">
              <wp:posOffset>43815</wp:posOffset>
            </wp:positionV>
            <wp:extent cx="800100" cy="638175"/>
            <wp:effectExtent l="0" t="0" r="0" b="0"/>
            <wp:wrapTight wrapText="bothSides">
              <wp:wrapPolygon edited="0">
                <wp:start x="-254" y="0"/>
                <wp:lineTo x="-254" y="21275"/>
                <wp:lineTo x="21600" y="21275"/>
                <wp:lineTo x="21600" y="0"/>
                <wp:lineTo x="-254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 w:bidi="he-IL"/>
        </w:rPr>
      </w:pPr>
      <w:r>
        <w:rPr>
          <w:sz w:val="28"/>
          <w:szCs w:val="28"/>
          <w:lang w:val="en-US" w:eastAsia="en-US" w:bidi="he-IL"/>
        </w:rPr>
        <w:object w:dxaOrig="14400" w:dyaOrig="10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08pt;margin-top:7.65pt;width:66pt;height:50.25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PowerPoint.Show.12" ShapeID="ole_rId9" DrawAspect="Content" ObjectID="_1771967511" r:id="rId9"/>
        </w:objec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71500</wp:posOffset>
            </wp:positionH>
            <wp:positionV relativeFrom="paragraph">
              <wp:posOffset>150495</wp:posOffset>
            </wp:positionV>
            <wp:extent cx="800100" cy="635000"/>
            <wp:effectExtent l="0" t="0" r="0" b="0"/>
            <wp:wrapTight wrapText="right">
              <wp:wrapPolygon edited="0">
                <wp:start x="-254" y="0"/>
                <wp:lineTo x="-254" y="21275"/>
                <wp:lineTo x="21600" y="21275"/>
                <wp:lineTo x="21600" y="0"/>
                <wp:lineTo x="-254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lang w:val="en-US" w:eastAsia="en-US" w:bidi="he-IL"/>
        </w:rPr>
        <w:t xml:space="preserve">     </w:t>
      </w:r>
    </w:p>
    <w:p>
      <w:pPr>
        <w:pStyle w:val="Normal"/>
        <w:rPr>
          <w:sz w:val="28"/>
          <w:szCs w:val="28"/>
          <w:lang w:val="en-US" w:eastAsia="en-US" w:bidi="he-IL"/>
        </w:rPr>
      </w:pPr>
      <w:r>
        <w:rPr>
          <w:sz w:val="28"/>
          <w:szCs w:val="28"/>
          <w:lang w:val="en-US" w:eastAsia="en-US" w:bidi="he-IL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857500</wp:posOffset>
            </wp:positionH>
            <wp:positionV relativeFrom="paragraph">
              <wp:posOffset>89535</wp:posOffset>
            </wp:positionV>
            <wp:extent cx="914400" cy="685800"/>
            <wp:effectExtent l="0" t="0" r="0" b="0"/>
            <wp:wrapTight wrapText="bothSides">
              <wp:wrapPolygon edited="0">
                <wp:start x="-241" y="0"/>
                <wp:lineTo x="-241" y="21275"/>
                <wp:lineTo x="21600" y="21275"/>
                <wp:lineTo x="21600" y="0"/>
                <wp:lineTo x="-241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400" w:dyaOrig="108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7pt;margin-top:7.05pt;width:63pt;height:47pt;mso-wrap-distance-left:9.05pt;mso-wrap-distance-right:9.05pt;mso-position-horizontal-relative:text;mso-position-vertical-relative:text" filled="f" o:ole="">
            <v:imagedata r:id="rId14" o:title=""/>
            <w10:wrap type="tight" side="right"/>
          </v:shape>
          <o:OLEObject Type="Embed" ProgID="PowerPoint.Show.12" ShapeID="ole_rId13" DrawAspect="Content" ObjectID="_1215786408" r:id="rId13"/>
        </w:object>
      </w:r>
    </w:p>
    <w:p>
      <w:pPr>
        <w:pStyle w:val="Normal"/>
        <w:rPr>
          <w:sz w:val="28"/>
          <w:szCs w:val="28"/>
          <w:lang w:val="en-US" w:eastAsia="en-US" w:bidi="he-IL"/>
        </w:rPr>
      </w:pPr>
      <w:r>
        <w:rPr>
          <w:sz w:val="28"/>
          <w:szCs w:val="28"/>
          <w:lang w:val="en-US" w:eastAsia="en-US" w:bidi="he-IL"/>
        </w:rPr>
        <w:object w:dxaOrig="14400" w:dyaOrig="10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252pt;margin-top:2.25pt;width:63pt;height:54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PowerPoint.Show.12" ShapeID="ole_rId15" DrawAspect="Content" ObjectID="_44896816" r:id="rId15"/>
        </w:object>
        <w:object w:dxaOrig="14400" w:dyaOrig="108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98pt;margin-top:11.25pt;width:63pt;height:54pt;mso-wrap-distance-left:9.05pt;mso-wrap-distance-right:9.05pt;mso-position-horizontal-relative:text;mso-position-vertical-relative:text" filled="f" o:ole="">
            <v:imagedata r:id="rId18" o:title=""/>
          </v:shape>
          <o:OLEObject Type="Embed" ProgID="PowerPoint.Show.12" ShapeID="ole_rId17" DrawAspect="Content" ObjectID="_1177369935" r:id="rId17"/>
        </w:object>
      </w:r>
    </w:p>
    <w:p>
      <w:pPr>
        <w:pStyle w:val="Normal"/>
        <w:rPr>
          <w:sz w:val="28"/>
          <w:szCs w:val="28"/>
          <w:lang w:val="en-US" w:eastAsia="en-US" w:bidi="he-IL"/>
        </w:rPr>
      </w:pPr>
      <w:r>
        <w:rPr>
          <w:sz w:val="28"/>
          <w:szCs w:val="28"/>
          <w:lang w:val="en-US" w:eastAsia="en-US" w:bidi="he-IL"/>
        </w:rPr>
      </w:r>
    </w:p>
    <w:p>
      <w:pPr>
        <w:pStyle w:val="Normal"/>
        <w:rPr>
          <w:sz w:val="28"/>
          <w:szCs w:val="28"/>
          <w:lang w:val="en-US" w:eastAsia="en-US" w:bidi="he-IL"/>
        </w:rPr>
      </w:pPr>
      <w:r>
        <w:rPr>
          <w:sz w:val="28"/>
          <w:szCs w:val="28"/>
          <w:lang w:val="en-US" w:eastAsia="en-US" w:bidi="he-IL"/>
        </w:rPr>
      </w:r>
    </w:p>
    <w:p>
      <w:pPr>
        <w:pStyle w:val="Normal"/>
        <w:rPr>
          <w:sz w:val="28"/>
          <w:szCs w:val="28"/>
          <w:lang w:val="en-US" w:eastAsia="en-US" w:bidi="he-IL"/>
        </w:rPr>
      </w:pPr>
      <w:r>
        <w:rPr>
          <w:sz w:val="28"/>
          <w:szCs w:val="28"/>
          <w:lang w:val="en-US" w:eastAsia="en-US" w:bidi="he-IL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 часть -  практикум по решению 11 задач, построенный по принципу: формулировка задачи, построение сечения с помощью анимации, описание построения, искомое сечени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 w:bidi="he-IL"/>
        </w:rPr>
      </w:pPr>
      <w:r>
        <w:rPr>
          <w:sz w:val="28"/>
          <w:szCs w:val="28"/>
          <w:lang w:val="en-US" w:eastAsia="en-US" w:bidi="he-IL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914400" cy="635000"/>
            <wp:effectExtent l="0" t="0" r="0" b="0"/>
            <wp:wrapTight wrapText="bothSides">
              <wp:wrapPolygon edited="0">
                <wp:start x="-254" y="0"/>
                <wp:lineTo x="-254" y="21275"/>
                <wp:lineTo x="21600" y="21275"/>
                <wp:lineTo x="21600" y="0"/>
                <wp:lineTo x="-254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400" w:dyaOrig="10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pt;margin-top:-27pt;width:72pt;height:54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PowerPoint.Show.12" ShapeID="ole_rId20" DrawAspect="Content" ObjectID="_1336174540" r:id="rId20"/>
        </w:objec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0</wp:posOffset>
            </wp:positionH>
            <wp:positionV relativeFrom="paragraph">
              <wp:posOffset>-342900</wp:posOffset>
            </wp:positionV>
            <wp:extent cx="914400" cy="685800"/>
            <wp:effectExtent l="0" t="0" r="0" b="0"/>
            <wp:wrapTight wrapText="bothSides">
              <wp:wrapPolygon edited="0">
                <wp:start x="-254" y="0"/>
                <wp:lineTo x="-254" y="21275"/>
                <wp:lineTo x="21600" y="21275"/>
                <wp:lineTo x="21600" y="0"/>
                <wp:lineTo x="-254" y="0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43300</wp:posOffset>
            </wp:positionH>
            <wp:positionV relativeFrom="paragraph">
              <wp:posOffset>-342900</wp:posOffset>
            </wp:positionV>
            <wp:extent cx="914400" cy="685800"/>
            <wp:effectExtent l="0" t="0" r="0" b="0"/>
            <wp:wrapTight wrapText="bothSides">
              <wp:wrapPolygon edited="0">
                <wp:start x="-254" y="0"/>
                <wp:lineTo x="-254" y="21275"/>
                <wp:lineTo x="21600" y="21275"/>
                <wp:lineTo x="21600" y="0"/>
                <wp:lineTo x="-254" y="0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 w:bidi="he-IL"/>
        </w:rPr>
      </w:pPr>
      <w:r>
        <w:rPr>
          <w:sz w:val="28"/>
          <w:szCs w:val="28"/>
          <w:lang w:val="en-US" w:eastAsia="en-US" w:bidi="he-IL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106680</wp:posOffset>
            </wp:positionV>
            <wp:extent cx="914400" cy="685800"/>
            <wp:effectExtent l="0" t="0" r="0" b="0"/>
            <wp:wrapTight wrapText="bothSides">
              <wp:wrapPolygon edited="0">
                <wp:start x="-254" y="0"/>
                <wp:lineTo x="-254" y="21275"/>
                <wp:lineTo x="21600" y="21275"/>
                <wp:lineTo x="21600" y="0"/>
                <wp:lineTo x="-254" y="0"/>
              </wp:wrapPolygon>
            </wp:wrapTight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914400" cy="685800"/>
            <wp:effectExtent l="0" t="0" r="0" b="0"/>
            <wp:wrapTight wrapText="bothSides">
              <wp:wrapPolygon edited="0">
                <wp:start x="-254" y="0"/>
                <wp:lineTo x="-254" y="21275"/>
                <wp:lineTo x="21600" y="21275"/>
                <wp:lineTo x="21600" y="0"/>
                <wp:lineTo x="-254" y="0"/>
              </wp:wrapPolygon>
            </wp:wrapTight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0</wp:posOffset>
            </wp:positionH>
            <wp:positionV relativeFrom="paragraph">
              <wp:posOffset>106680</wp:posOffset>
            </wp:positionV>
            <wp:extent cx="914400" cy="685800"/>
            <wp:effectExtent l="0" t="0" r="0" b="0"/>
            <wp:wrapTight wrapText="bothSides">
              <wp:wrapPolygon edited="0">
                <wp:start x="-254" y="0"/>
                <wp:lineTo x="-254" y="21275"/>
                <wp:lineTo x="21600" y="21275"/>
                <wp:lineTo x="21600" y="0"/>
                <wp:lineTo x="-254" y="0"/>
              </wp:wrapPolygon>
            </wp:wrapTight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106680</wp:posOffset>
            </wp:positionV>
            <wp:extent cx="914400" cy="685800"/>
            <wp:effectExtent l="0" t="0" r="0" b="0"/>
            <wp:wrapTight wrapText="bothSides">
              <wp:wrapPolygon edited="0">
                <wp:start x="-254" y="0"/>
                <wp:lineTo x="-254" y="21275"/>
                <wp:lineTo x="21600" y="21275"/>
                <wp:lineTo x="21600" y="0"/>
                <wp:lineTo x="-254" y="0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 часть - ролик «Сечения», выполненный в среде </w:t>
      </w:r>
      <w:r>
        <w:rPr>
          <w:sz w:val="28"/>
          <w:szCs w:val="28"/>
          <w:lang w:val="en-US"/>
        </w:rPr>
        <w:t>Macro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>, в котором демонстрируется процесс сечения многогранников (призм и пирамид) секущей плоскостью и фигуры, являющиеся результатом с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ебно-методический комплект «Построение сечения многогранников» имеет большое практическое значение: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Наглядно и доступно изложенный материал может быть  использован на уроках геометрии 3 ступени при объяснении нового материала, на этапе закрепления знаний и умений  при самостоятельной работе учащихся, самопроверке, как справочный материал при возникновении индивидуальных затруднени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уемая анимация помогает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чащимся успешно усваивать алгоритм построения сечений. Данный комплект доступен для тиражирования, может быть использован учащимися дом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нная тема была продолжена 2007 году учащимися 11 класса Пашаевым Фархадом и Свиридовым Андреем. Учащиеся рассмотрели сечение тел вращения, доказали, что кривые второго порядка: гипербола, парабола, эллипс являются сечениями цилиндрических  и конических поверхностей в зависимости от расположения секущей плоскости. При вращении кривых второго порядка вокруг своей оси мы получаем различные поверхности: сфера, эллипсоид вращения, параболоид вращения, гиперболоиды вращения, конические и цилиндрические поверхности вращения. Проведенные  в работе доказательства легли в основу учебно-методический комплекта выполненного в среде </w:t>
      </w:r>
      <w:r>
        <w:rPr>
          <w:sz w:val="28"/>
          <w:szCs w:val="28"/>
          <w:lang w:val="en-US"/>
        </w:rPr>
        <w:t>Macro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>.                     Современные информационные технологии могут служить благоприятной основой для формирования пространственного мышления в различных сферах позн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5253355" cy="341376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0" w:hanging="0"/>
        <w:jc w:val="center"/>
        <w:rPr/>
      </w:pPr>
      <w:r>
        <w:rPr>
          <w:sz w:val="28"/>
          <w:szCs w:val="28"/>
        </w:rPr>
        <w:t xml:space="preserve">Выступление </w:t>
      </w:r>
      <w:r>
        <w:rPr>
          <w:b/>
          <w:sz w:val="28"/>
          <w:szCs w:val="28"/>
        </w:rPr>
        <w:t xml:space="preserve">Акимовой Инны Александровны - </w:t>
      </w:r>
      <w:r>
        <w:rPr>
          <w:sz w:val="28"/>
          <w:szCs w:val="28"/>
        </w:rPr>
        <w:t>члена жюри,</w:t>
      </w:r>
    </w:p>
    <w:p>
      <w:pPr>
        <w:pStyle w:val="Normal"/>
        <w:spacing w:lineRule="auto" w:line="360"/>
        <w:ind w:right="28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ителя математики ГОУ СОШ №1964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жюри конкурса «Будущее Северо-Запад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екция: математика).</w:t>
      </w:r>
    </w:p>
    <w:p>
      <w:pPr>
        <w:pStyle w:val="Normal"/>
        <w:spacing w:lineRule="auto" w:line="360"/>
        <w:ind w:lef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ублику, когда она хвалит нас, всегда считают компетентным судьей. Но когда она нас порицает- ее признают неспособной говорить о произведениях ум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Лихтенберг Г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состав жюри сложился за два последних года. За это период были окончательно сформированы основные принципы и подходы к оцениванию работ. В чем же состоит работа жюри? Что нужно учитывать, подавая работы на конкурс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работ по математике включает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рецензирова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щита работ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подробно на каждом этап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0785" cy="34912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Рецензирование.</w:t>
      </w:r>
      <w:r>
        <w:rPr>
          <w:sz w:val="28"/>
          <w:szCs w:val="28"/>
        </w:rPr>
        <w:t xml:space="preserve"> Рецензент работы определяется в соответствии с его интересами к тому или иному разделу математики, а также его познаниями в этой области. Однако, чтобы исследование или проект ученика смогли оценить достаточно компетентно, можете указать, с каким разделом должен быть очень хорошо знаком рецензент. На что обращают внимание при написании рецензии? Как ведется работа на этом этапе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цензиро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ы предполагает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большей частью библиограф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иск материалов по теме работы в Интернет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у математического содержимого работ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ультации с коллега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яснение соответствия работы требованиям, прописанным в Положен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первого этапа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Выявляются математические  ошибки, опеча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Предварительно определяется степень самостоятельности выполнения работы, личный вклад авт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казывается соответствие оформления работы и ее содержания требованиям (в большинстве случаев,  делается скидка на возрас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Формулируются вопросы, которые будут заданы во время защиты с целью уточнения степени самостоятельности выполнения работы, а также понимания учащимся излагаем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пределяются номинации.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желания к руководителям работ: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ите, насколько соблюдены требования к работе (оформление и содержание). Учебное исследование предполагает использование научного аппарата. На мой взгляд, любой автор должен в своей работе отразить ответы на следующие вопрос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 он выбрал эту тему (актуальность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го он хочет добиться (поставить цель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что для этого нужно сделать (выделить задачи, очертить круг рассматриваемых вопросов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в результ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эти моменты нужно отразить во введ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ь работы и учащийся должны иметь полное представление об использовании всех литературных источников: не нужно писать лишнее, так как на защите вас могут спросить об использовании тех или иных книг; лучше честно указать все источники, так как плагиат  не может претендовать на призовые ме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Очень часто в работах освещаются дополнительные материалы по предмету: методы решения задач, уравнений, неравенств. Целью работы ученик считает получение нового знания и умение его применять. Главный недостаток таких работ слабая практическая часть, в которой представляются примеры, уже решенные в книге. Старайтесь показать самостоятельность решения, попробуйте сравнить разные методы, показать преимущество того или иного мет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бота должна быть представлена в электронном и печатном виде, причем, материалы, направленные на рецензию и представляемые на защите должны быть идентич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Не перегружайте работу лишней информацией, старайтесь обработать текст литературного источника, так как выдержки из книг бросаются в гла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роверяйте работу своих учеников,  сдавая работу с грубыми математическими ошибками, вы подставляете себя как учителя математики. Работы вычитываются очень тща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Шире используйте Интернет как источник информации: используйте не только тематические сайты, но и электронные библиотеки, используйте архивы журнал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десь очень много бесплатных ресур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ршением первого этапа работы жюри является представление рецензии или нескольких рецензий на работ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торой этап оценивания–  </w:t>
      </w:r>
      <w:r>
        <w:rPr>
          <w:b/>
          <w:sz w:val="28"/>
          <w:szCs w:val="28"/>
        </w:rPr>
        <w:t>оценивание защиты работ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десь бывают сюрпризы. Хороший грамотный текст иногда представить не могут, а  очень посредственную работу защищают хорошо. Причина этого иногда кроется в том, что на рецензирование представлялась часть работы (например, презентация или электронный продукт представлены не были, а всплывают на защите). Поэтому  еще раз отмечаем необходимость ознакомления жюри с полным пакетом докум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5422900" cy="37642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что нужно обратить внимание при подготовке к защите? Здесь можно предложить </w:t>
      </w:r>
      <w:r>
        <w:rPr>
          <w:b/>
          <w:sz w:val="28"/>
          <w:szCs w:val="28"/>
        </w:rPr>
        <w:t>ряд совет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В выступлении должен обязательно прослеживаться научный аппарат исследовательской или проектной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Суть работы нужно излагать кратко с использованием читаемой презентации (выбирайте тщательно цветовую гамму и эффекты анимаци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щийся должен быть готов к дополнительным вопросам, а значит, должен знать свою работу, понимать ее содержание. Здесь стоит опять обратиться к вопросу о самостоятельном выполнении работы и копировании, а также грамотности выполнения работы. Если работа «содрана» или содержит ошибки, то по содержанию будет очень много вопросов.</w:t>
      </w:r>
    </w:p>
    <w:sectPr>
      <w:type w:val="nextPage"/>
      <w:pgSz w:w="11906" w:h="16838"/>
      <w:pgMar w:left="90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77"/>
        </w:tabs>
        <w:ind w:left="1377" w:hanging="81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package" Target="embeddings/oleObject1.pptx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package" Target="embeddings/oleObject2.pptx"/><Relationship Id="rId14" Type="http://schemas.openxmlformats.org/officeDocument/2006/relationships/image" Target="media/image11.wmf"/><Relationship Id="rId15" Type="http://schemas.openxmlformats.org/officeDocument/2006/relationships/package" Target="embeddings/oleObject3.pptx"/><Relationship Id="rId16" Type="http://schemas.openxmlformats.org/officeDocument/2006/relationships/image" Target="media/image12.wmf"/><Relationship Id="rId17" Type="http://schemas.openxmlformats.org/officeDocument/2006/relationships/package" Target="embeddings/oleObject4.pptx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package" Target="embeddings/oleObject5.pptx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0:47:00Z</dcterms:created>
  <dc:creator>Марго</dc:creator>
  <dc:description/>
  <cp:keywords/>
  <dc:language>en-US</dc:language>
  <cp:lastModifiedBy>tch302</cp:lastModifiedBy>
  <dcterms:modified xsi:type="dcterms:W3CDTF">2007-11-13T11:15:00Z</dcterms:modified>
  <cp:revision>9</cp:revision>
  <dc:subject/>
  <dc:title>СЕМИНАР   ДЛЯ   УЧИТЕЛЕЙ   МАТЕМТИКИ</dc:title>
</cp:coreProperties>
</file>