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аботам для участия  в секциях </w:t>
      </w:r>
      <w:r>
        <w:rPr>
          <w:b/>
          <w:sz w:val="28"/>
          <w:szCs w:val="28"/>
        </w:rPr>
        <w:t>«Звездная эстафет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зято из «Положения о конкурсе научно-технических и художественных проектов по космонавтике «Звездная эстафет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учащиеся всех ОУ в возрасте 13-16 лет (более юные участники допускаются к конкурсу по согласованию с оргкомите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(тематика)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работы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… от Земли на  поиски Земли …» (проект)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«Контакт с внеземной цивилизацией» (проек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Вклад моих земляков в дело развития космонавтики» (рефера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дико-биологическое направ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Вода – Человек – Космос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утешествие московской воды в космос» при сотрудничестве с МГУП «Мосводока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тературно-журналистское задание: «Возьмите интервью у вашего сверстника, который аргументировано не желает работать в космической отрасли (космонавтом, ученым, инженером,..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Вселенная глазами маленького принца» (рису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могут быть представлены в таких формах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ект, реферат, интервью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исунок.</w:t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  <w:t>Работы, представляемые на конкурс, должны быть выполнены на русском языке. Каждая работа должна сопровождаться общей информацией об авторе и руководителе (название работы, фамилии, имена и отчества автора и руководителя, возраст автора, наименование организации, полный почтовый адрес, телефоны, адрес электронной почты, факс).</w:t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работам, представляемым в форме проекта или реферат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бота должна представляться на конкурс в напечатанном виде или аккуратно написанном от руки виде, в папке или переплете  (формат листа  А4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должна содержать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нотацию работы, включающую тезисное изложение сути работы на одной машинописной странице с указанием объема работы, количества иллюстраций, использованных литературных источников и приложений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главление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рабо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работы должно быть не более 30 машинописных страниц, включая иллюстративный материал и прилож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должен содержать следующие разделы: проблему, цель, задачи, техническое требование, техническое задание, эскизный проект или модель или рисунок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ребования к работам, предоставляемым в литературно-журналистских жанр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должна представляться на конкурс в напечатанном или аккуратно написанном от руки виде, в папке или переплете (формат листа А4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должна содержать титульный лист с указанием названия работы и авто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ем работы не должен превышать десяти машинописных стран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ребования к работам, представляемым в виде </w:t>
      </w:r>
      <w:r>
        <w:rPr>
          <w:i/>
          <w:sz w:val="28"/>
          <w:szCs w:val="28"/>
          <w:lang w:val="en-US"/>
        </w:rPr>
        <w:t>Web</w:t>
      </w:r>
      <w:r>
        <w:rPr>
          <w:i/>
          <w:sz w:val="28"/>
          <w:szCs w:val="28"/>
        </w:rPr>
        <w:t>-страницы, сай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должна представляться на конкурс в электронном ви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, сайт должны быть разработаны для просмотра на отдельно стоящем компьютере под управлени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 без использования серверных средств программирования (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si</w:t>
      </w:r>
      <w:r>
        <w:rPr>
          <w:sz w:val="28"/>
          <w:szCs w:val="28"/>
        </w:rPr>
        <w:t xml:space="preserve"> и др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работам, представляемым в виде рисунк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исунки должны представляться на конкурс на бумаге формата не более А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исание работы должно содержать изложение идеи ав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а работ будет осуществляться по следующим критериям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проработки идеи, темы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уровень самостоятельности учащегося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системность изложения материала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уровень новизны и оригинальности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аккуратность и качество исполнения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бедительность выступления (для финалистов)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ю текущую информацию можно получить у координатора конкурса </w:t>
      </w:r>
      <w:r>
        <w:rPr>
          <w:sz w:val="28"/>
          <w:szCs w:val="28"/>
          <w:lang w:val="en-US"/>
        </w:rPr>
        <w:t>Ljub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yazenk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30:00Z</dcterms:created>
  <dc:creator>000</dc:creator>
  <dc:description/>
  <cp:keywords/>
  <dc:language>en-US</dc:language>
  <cp:lastModifiedBy>000</cp:lastModifiedBy>
  <cp:lastPrinted>2007-10-05T15:27:00Z</cp:lastPrinted>
  <dcterms:modified xsi:type="dcterms:W3CDTF">2007-10-17T07:55:00Z</dcterms:modified>
  <cp:revision>4</cp:revision>
  <dc:subject/>
  <dc:title> Приложение 10</dc:title>
</cp:coreProperties>
</file>