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0" w:right="46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69515</wp:posOffset>
                </wp:positionH>
                <wp:positionV relativeFrom="paragraph">
                  <wp:posOffset>-74930</wp:posOffset>
                </wp:positionV>
                <wp:extent cx="3039110" cy="605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1980" w:right="2040" w:hanging="0"/>
                              <w:rPr>
                                <w:rFonts w:ascii="Tms Rmn;Times New Roman" w:hAnsi="Tms Rmn;Times New Roman" w:cs="Tms Rmn;Times New Roman"/>
                              </w:rPr>
                            </w:pPr>
                            <w:bookmarkStart w:id="0" w:name="BITSoft"/>
                            <w:bookmarkEnd w:id="0"/>
                            <w:r>
                              <w:rPr>
                                <w:rFonts w:cs="Tms Rmn;Times New Roman" w:ascii="Tms Rmn;Times New Roman" w:hAnsi="Tms Rmn;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85775" cy="605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" t="-52" r="-6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60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7.65pt;mso-wrap-distance-left:9pt;mso-wrap-distance-right:9pt;mso-wrap-distance-top:0pt;mso-wrap-distance-bottom:0pt;margin-top:-5.9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left="1980" w:right="2040" w:hanging="0"/>
                        <w:rPr>
                          <w:rFonts w:ascii="Tms Rmn;Times New Roman" w:hAnsi="Tms Rmn;Times New Roman" w:cs="Tms Rmn;Times New Roman"/>
                        </w:rPr>
                      </w:pPr>
                      <w:bookmarkStart w:id="1" w:name="BITSoft"/>
                      <w:bookmarkEnd w:id="1"/>
                      <w:r>
                        <w:rPr>
                          <w:rFonts w:cs="Tms Rmn;Times New Roman" w:ascii="Tms Rmn;Times New Roman" w:hAnsi="Tms Rmn;Times New Roman"/>
                          <w:sz w:val="20"/>
                        </w:rPr>
                        <w:drawing>
                          <wp:inline distT="0" distB="0" distL="0" distR="0">
                            <wp:extent cx="485775" cy="605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" t="-52" r="-6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60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80" w:right="460" w:hanging="0"/>
        <w:jc w:val="center"/>
        <w:rPr/>
      </w:pPr>
      <w:r>
        <w:rPr/>
      </w:r>
    </w:p>
    <w:p>
      <w:pPr>
        <w:pStyle w:val="Normal"/>
        <w:ind w:left="380" w:right="460" w:hanging="0"/>
        <w:jc w:val="center"/>
        <w:rPr/>
      </w:pPr>
      <w:r>
        <w:rPr/>
      </w:r>
    </w:p>
    <w:p>
      <w:pPr>
        <w:pStyle w:val="Normal"/>
        <w:ind w:left="380" w:right="460" w:hanging="0"/>
        <w:jc w:val="center"/>
        <w:rPr/>
      </w:pPr>
      <w:r>
        <w:rPr/>
      </w:r>
    </w:p>
    <w:p>
      <w:pPr>
        <w:pStyle w:val="Heading3"/>
        <w:ind w:left="380" w:right="460" w:hanging="0"/>
        <w:rPr/>
      </w:pPr>
      <w:r>
        <w:rPr>
          <w:b w:val="false"/>
          <w:sz w:val="24"/>
        </w:rPr>
        <w:t>ДЕПАРТАМЕНТ ОБРАЗОВАНИЯ ГОРОДА МОСКВЫ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20" w:hanging="0"/>
        <w:jc w:val="center"/>
        <w:rPr>
          <w:b/>
          <w:b/>
        </w:rPr>
      </w:pPr>
      <w:r>
        <w:rPr>
          <w:b/>
        </w:rPr>
        <w:t>СЕВЕРО-ЗАПАДНОЕ ОКРУЖНОЕ УПРАВЛЕНИЕ ОБРАЗОВАНИЯ</w:t>
      </w:r>
    </w:p>
    <w:p>
      <w:pPr>
        <w:pStyle w:val="Normal"/>
        <w:ind w:right="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right="20" w:hanging="0"/>
        <w:rPr>
          <w:sz w:val="32"/>
        </w:rPr>
      </w:pPr>
      <w:r>
        <w:rPr>
          <w:sz w:val="32"/>
        </w:rPr>
        <w:t>ПРИКАЗ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2" w:hanging="0"/>
        <w:rPr/>
      </w:pPr>
      <w:r>
        <w:rPr>
          <w:rFonts w:cs="Arial" w:ascii="Arial" w:hAnsi="Arial"/>
        </w:rPr>
        <w:t xml:space="preserve">19.10.07     </w:t>
      </w: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</w:rPr>
        <w:t xml:space="preserve">      785                   </w:t>
      </w:r>
    </w:p>
    <w:p>
      <w:pPr>
        <w:pStyle w:val="Normal"/>
        <w:ind w:right="62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оведении окружного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х и исследовательски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 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видов и типов СЗОУ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Будущее Северо-Запада» </w:t>
      </w:r>
    </w:p>
    <w:p>
      <w:pPr>
        <w:pStyle w:val="Normal"/>
        <w:rPr/>
      </w:pPr>
      <w:r>
        <w:rPr>
          <w:sz w:val="28"/>
          <w:szCs w:val="28"/>
        </w:rPr>
        <w:t>в 2007-2008 учебном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отбора одаренной молодежи, оказания всемерной поддержки в профессиональном развитии, выработке единых подходов к проектированию и реализации исследовательской деятельности обучающихся, выполнения окружной целевой программы и приоритетных направлений национального проекта 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овести в 2007/2008 учебном году окружной конкурс проектных и исследовательских работ в Северо-Западном учебном округе Департамента образования города Москвы для разных груп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 1 – 4 классов  и воспитанники дошкольных учреждений –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проектных и исследовательских работ «Совя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щиеся  5 –  9 классов  – конкурс проектных и исследовательских работ «Искател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 9 – 11 классов  – конкурс проектных и исследовательских работ  «Лиде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щиеся  5 – 11 классов  –  конкурс проектов по благоустройству территории  «Лучший школьный и детсадовский дво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щиеся  7 – 11 классов – конкурс исследовательских и проектных работ  «Социально-значимые проекты учащейся молодежи СЗА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, родители  и педагоги образовательных учреждений – конкурс проектов «К  Школе будуще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ложение об Окружном конкурсе проектных и исследовательских работ учащихся «Будущее Северо-Запад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сональный состав Оргкомитета по подготовке и проведению конкурса   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кружному Оргкомитету разработать план подготовки и проведения конкурса проектных и исследовательских работ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сроки, этапы и порядок проведения конкурса:</w:t>
      </w:r>
    </w:p>
    <w:p>
      <w:pPr>
        <w:pStyle w:val="Normal"/>
        <w:ind w:firstLine="969"/>
        <w:jc w:val="both"/>
        <w:rPr/>
      </w:pPr>
      <w:r>
        <w:rPr>
          <w:sz w:val="28"/>
          <w:szCs w:val="28"/>
        </w:rPr>
        <w:t>4.1. «Совята»  – конкурс проектных и исследовательских работ учащихся 1 – 4  классов:</w:t>
      </w:r>
    </w:p>
    <w:p>
      <w:pPr>
        <w:pStyle w:val="Normal"/>
        <w:ind w:firstLine="1311"/>
        <w:jc w:val="both"/>
        <w:rPr/>
      </w:pPr>
      <w:r>
        <w:rPr>
          <w:sz w:val="28"/>
          <w:szCs w:val="28"/>
        </w:rPr>
        <w:t>1 этап – школьный тур (до 1 декабря 2007 года);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>2 этап – окружной тур (25 – 26 января 2008 года);</w:t>
      </w:r>
    </w:p>
    <w:p>
      <w:pPr>
        <w:pStyle w:val="Normal"/>
        <w:ind w:left="969" w:hanging="0"/>
        <w:jc w:val="both"/>
        <w:rPr/>
      </w:pPr>
      <w:r>
        <w:rPr>
          <w:sz w:val="28"/>
          <w:szCs w:val="28"/>
        </w:rPr>
        <w:t>4.2. «Искатели»  –  конкурс проектных и исследовательских работ учащихся 5 – 9  классов:</w:t>
      </w:r>
    </w:p>
    <w:p>
      <w:pPr>
        <w:pStyle w:val="Normal"/>
        <w:ind w:left="1311" w:hanging="0"/>
        <w:jc w:val="both"/>
        <w:rPr/>
      </w:pPr>
      <w:r>
        <w:rPr>
          <w:sz w:val="28"/>
          <w:szCs w:val="28"/>
        </w:rPr>
        <w:t>1 этап – школьный тур (до 1 декабря 2007 года);</w:t>
      </w:r>
    </w:p>
    <w:p>
      <w:pPr>
        <w:pStyle w:val="Normal"/>
        <w:ind w:left="1311" w:hanging="0"/>
        <w:jc w:val="both"/>
        <w:rPr>
          <w:sz w:val="28"/>
          <w:szCs w:val="28"/>
        </w:rPr>
      </w:pPr>
      <w:r>
        <w:rPr>
          <w:sz w:val="28"/>
          <w:szCs w:val="28"/>
        </w:rPr>
        <w:t>2 этап – окружной тур (1 – 2 марта 2008 года);</w:t>
      </w:r>
    </w:p>
    <w:p>
      <w:pPr>
        <w:pStyle w:val="Normal"/>
        <w:ind w:left="969" w:hanging="0"/>
        <w:jc w:val="both"/>
        <w:rPr/>
      </w:pPr>
      <w:r>
        <w:rPr>
          <w:sz w:val="28"/>
          <w:szCs w:val="28"/>
        </w:rPr>
        <w:t>4.3. «Лидер»  –  конкурс проектных и исследовательских работ учащихся 9 – 11  классов:</w:t>
      </w:r>
    </w:p>
    <w:p>
      <w:pPr>
        <w:pStyle w:val="Normal"/>
        <w:ind w:firstLine="1311"/>
        <w:jc w:val="both"/>
        <w:rPr/>
      </w:pPr>
      <w:r>
        <w:rPr>
          <w:sz w:val="28"/>
          <w:szCs w:val="28"/>
        </w:rPr>
        <w:t>1 этап – школьный тур (до  25  декабря 2007 года);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>2 этап – окружной тур (28 – 29 марта 2008 года);</w:t>
      </w:r>
    </w:p>
    <w:p>
      <w:pPr>
        <w:pStyle w:val="Normal"/>
        <w:ind w:firstLine="1311"/>
        <w:jc w:val="both"/>
        <w:rPr/>
      </w:pPr>
      <w:r>
        <w:rPr>
          <w:sz w:val="28"/>
          <w:szCs w:val="28"/>
        </w:rPr>
        <w:t>4.4. «Лучший школьный и детсадовский двор»  – конкурс проектных работ учащихся  5  – 11 классов (Приложение  № 3):</w:t>
      </w:r>
    </w:p>
    <w:p>
      <w:pPr>
        <w:pStyle w:val="Normal"/>
        <w:ind w:firstLine="1311"/>
        <w:jc w:val="both"/>
        <w:rPr/>
      </w:pPr>
      <w:r>
        <w:rPr>
          <w:sz w:val="28"/>
          <w:szCs w:val="28"/>
        </w:rPr>
        <w:t xml:space="preserve">1 этап – школьный тур (до 25 </w:t>
      </w:r>
      <w:r>
        <w:rPr>
          <w:b/>
          <w:sz w:val="28"/>
          <w:szCs w:val="28"/>
        </w:rPr>
        <w:t xml:space="preserve">  д</w:t>
      </w:r>
      <w:r>
        <w:rPr>
          <w:sz w:val="28"/>
          <w:szCs w:val="28"/>
        </w:rPr>
        <w:t xml:space="preserve">екабря 2007 года); 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>2 этап – окружной тур (25 – 28 марта 2008 года);</w:t>
      </w:r>
    </w:p>
    <w:p>
      <w:pPr>
        <w:pStyle w:val="Normal"/>
        <w:ind w:firstLine="1311"/>
        <w:jc w:val="both"/>
        <w:rPr/>
      </w:pPr>
      <w:r>
        <w:rPr>
          <w:sz w:val="28"/>
          <w:szCs w:val="28"/>
        </w:rPr>
        <w:t>4.5. «Социально-значимые проекты учащейся молодежи СЗАО» -–   учащиеся  7  – 11 классов: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>1 этап – школьный тур (до 25 декабря 2007 года);</w:t>
      </w:r>
    </w:p>
    <w:p>
      <w:pPr>
        <w:pStyle w:val="Normal"/>
        <w:ind w:firstLine="1311"/>
        <w:jc w:val="both"/>
        <w:rPr/>
      </w:pPr>
      <w:r>
        <w:rPr>
          <w:sz w:val="28"/>
          <w:szCs w:val="28"/>
        </w:rPr>
        <w:t>2 этап –  окружной (25 – 28  марта 2008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6. «К Школе будущего»  –  учащиеся, родители  и педагоги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школьный тур (до 25 декабря  2007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окружной тур (28 – 29 марта 2008 года).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Конкурс проектных и исследовательских работ школьников образовательных учреждений «Будущее Северо-Запада» завершить  научно-практической конференцией учащихся из числа победителей второго этапа, занявших 1 место (1  неделя апреля 2008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у ОМЦ</w:t>
      </w:r>
      <w:r>
        <w:rPr>
          <w:sz w:val="28"/>
          <w:szCs w:val="28"/>
        </w:rPr>
        <w:t xml:space="preserve"> (Туруновой Т.М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1.  осуществить подготовку, проведение, методическое сопровождение окружного конкурса в соответствии с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2. сформировать и утвердить состав жюри конкурса в соответствии с Полож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3  провести окружные этапы конкурса и награждение победителей на базе следующих О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ят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 «Русский язык» и «Литература»  – на базе ГОУ  СОШ № 13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биологических наук  и «Экология» – на базе НОУ СОШ «Ювене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 исторических и обществоведческих наук – на базе ГОУ СОШ № 135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:  «География», «Химия», «Математика»,   - на базе НОУ СОШ «Лого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: «Информатика», «Технология»,  - на базе НОУ СОШ «Приорит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 «МХК»  и  межпредметные секции  – на базе ГОУ ЦО № 161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 «Психология» и секции социальных проектов – на базе ГОУ гимназии  № 152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кции:  «Физика», «Астрономия», «Звездная эстафета»,  –  на базе ГОУ СОШ №  1605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 иностранных языков  и  «ИЗО» – на базе ГОУ СОШ № 19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 «Экономика» и «Школьная  публицистика и журналистика»  –  на базе ГОУ НОШ №  1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Искатели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:  «Русский язык»,  «Литература», «Школьная публицистика и журналистика»,    – на базе  ГОУ  СОШ № 19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ции «Химия» и «География»   –  на базе ГОУ лицея № 1560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кции биологических наук и «Экология» – на базе  НОУ СОШ «Ювенес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исторических и обществоведческих наук – на базе  ГОУ СОШ     № 130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 математических наук – на  базе  ГОУ  гимназии № 151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кции:  «Информатика», «Технология», «ИЗО»,  «МХК» и межпредметные секции,   – на  базе ГОУ лицея  № 1564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ции: «Экономика»,   «Психология» и секции социальных проектов,  – на базе ГОУ СОШ № 1327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иностранных языков – на базе ГОУ СОШ № 128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ции:  «Физика», «Астрономия», «Звездная эстафета»,  –  на базе ГОУ гимназии  № 1522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идер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секции:   «Русский язык»,  «Литература», «Школьная публицистика и журналистика»,    – на базе  ГОУ  СОШ № 174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биологических наук и «Экология» – на базе ГОУ СОШ № 82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и   «Химия» и «Экономика»  – на базе  ГОУ лицея № 156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ция «География» –  на базе ГОУ гимназии № 151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 исторических и обществоведческих наук – на базе  ГОУ СОШ     № 88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  математических наук – на  базе  ГОУ  гимназии № 1519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кции: «Информатика», «Технология», «ИЗО», «МХК» и межпредметные секции,   – на  базе ГОУ лицея  № 1564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кция  «Психология» и секции социальных проектов – на базе ГОУ лицея  № 157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 иностранных языков – на базе ГОУ СОШ № 194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ции:  «Физика», «Астрономия», «Звездная эстафета»,  –  на базе ГОУ ЦО  № 1874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Лучший школьный и детсадовский двор»</w:t>
      </w:r>
      <w:r>
        <w:rPr>
          <w:sz w:val="28"/>
          <w:szCs w:val="28"/>
        </w:rPr>
        <w:t xml:space="preserve">  –  на базе  ГОУ СОШ № 82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оциально-значимые проекты учащейся молодежи СЗАО»</w:t>
      </w:r>
      <w:r>
        <w:rPr>
          <w:sz w:val="28"/>
          <w:szCs w:val="28"/>
        </w:rPr>
        <w:t xml:space="preserve">  –  на базе ГОУ СОШ № 132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 Школе будущего»</w:t>
      </w:r>
      <w:r>
        <w:rPr>
          <w:sz w:val="28"/>
          <w:szCs w:val="28"/>
        </w:rPr>
        <w:t xml:space="preserve">  –  на базе ГОУ гимназии № 15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назначить координаторов-председателей по секциям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 координаторам-председателям секций своевременно предоставлять в Оргкомитет необходимую документацию и 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назначить Яценко Л.Н., методиста ОМЦ, ответственной за подготовку, организацию и проведение окружного конкурса «Будущее Северо-Запа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Директорам образовательных учреждений округа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>7.1. обеспечить условия проведения конкурса на базе школ;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>7.2. назначить педагогов, ответственных за жизнь и безопасность детей, участвующих в конкурсе проектных и исследовательских работ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осуществить контроль соблюдения сроков подачи заявок и работ, руководствуясь Положением о конкурсе. 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исполнением данного приказа возложить на начальника отдела Управления образования Букину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ЗОУО</w:t>
        <w:tab/>
        <w:tab/>
        <w:tab/>
        <w:tab/>
        <w:tab/>
        <w:tab/>
        <w:t>И.В. Була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Яценко Л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8-499-720-36-5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 Турунова Т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ослано: Префектуре, Букиной Е.А., директору и методистам ОМЦ, директорам ОУ СЗОУО, ЦБ № 8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0" w:right="46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0" w:hanging="0"/>
      <w:jc w:val="center"/>
      <w:outlineLvl w:val="3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1:52:00Z</dcterms:created>
  <dc:creator>000</dc:creator>
  <dc:description/>
  <cp:keywords/>
  <dc:language>en-US</dc:language>
  <cp:lastModifiedBy>000</cp:lastModifiedBy>
  <cp:lastPrinted>2007-10-18T10:49:00Z</cp:lastPrinted>
  <dcterms:modified xsi:type="dcterms:W3CDTF">2007-10-22T11:21:00Z</dcterms:modified>
  <cp:revision>16</cp:revision>
  <dc:subject/>
  <dc:title> </dc:title>
</cp:coreProperties>
</file>