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10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конкурсе ученических проектов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устройства школьных и детсадовских двор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еверо-Западном учебном округе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нкурс ученических проектов благоустройства школьных и детсадовских дворов  проходит в рамках окружного конкурса проектных и исследовательских работ  «Будущее Северо-Запада» и проводится с целью реализации программ Правительства Москвы «Мой двор, мой подъезд» и «Цветы Москвы»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рганизатор конкурса – Северо-Западное окружное управление образования при поддержке Префектуры СЗАО.</w:t>
      </w:r>
    </w:p>
    <w:p>
      <w:pPr>
        <w:pStyle w:val="Style15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конкурса: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широкое вовлечение учащихся в работу по благоустройству территорий образовательных учреждений через творческую проектную и исследовательскую деятельность школьников под руководством педагогов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наиболее успешного опыта по реализации ученических проектов благоустройства школьных дворов силами учащихся, их родителей и педагогов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благоустройству школьных и детсадовских территорий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ами конкурса</w:t>
      </w:r>
      <w:r>
        <w:rPr>
          <w:rFonts w:cs="Times New Roman" w:ascii="Times New Roman" w:hAnsi="Times New Roman"/>
          <w:sz w:val="28"/>
          <w:szCs w:val="28"/>
        </w:rPr>
        <w:t xml:space="preserve"> могут быть как отдельные учащиеся  5 – 11 классов, так и группы учащихся этого возраста, от каждой школы допускается на конкурс один проект. Проект может быть подготовлен для образовательного учреждения, в котором обучаются конкурсанты, а также для территории дошкольного учреждения в СЗАО, в благоустройстве которого принимает участие школа или отдельные учащиеся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подает заявку об участии в конкурсе до </w:t>
      </w:r>
      <w:r>
        <w:rPr>
          <w:rFonts w:cs="Times New Roman" w:ascii="Times New Roman" w:hAnsi="Times New Roman"/>
          <w:b/>
          <w:sz w:val="28"/>
          <w:szCs w:val="28"/>
        </w:rPr>
        <w:t>25  декабря</w:t>
      </w:r>
      <w:r>
        <w:rPr>
          <w:rFonts w:cs="Times New Roman" w:ascii="Times New Roman" w:hAnsi="Times New Roman"/>
          <w:sz w:val="28"/>
          <w:szCs w:val="28"/>
        </w:rPr>
        <w:t xml:space="preserve"> каждого учебного года (форма прилагается). 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нкурс проводится на 3 –ей неделе марта каждого учебного года. В зависимости от количества поданных заявок формируются группы для защиты проектов с учетом возраста его авторов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работы. </w:t>
      </w:r>
      <w:r>
        <w:rPr>
          <w:rFonts w:cs="Times New Roman" w:ascii="Times New Roman" w:hAnsi="Times New Roman"/>
          <w:sz w:val="28"/>
          <w:szCs w:val="28"/>
        </w:rPr>
        <w:t xml:space="preserve">В проекте обязательно учитываются зоны пришкольного участка: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дная (официальная) площадка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зона (зона ГПД)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ая площадка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ая зона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ект должен содержать различные схемы, карты местности и проч. В качестве приложения к проекту могут быть подготовлены различные исследования, касающиеся определения типов почвы, выбора растений, декоративных элементов и т.д. К проекту могут быть приложены также фотографии, рисунки, видеозаписи. Бизнес-проект реализации проекта благоустройства территории может быть создан под руководством преподавателя экономики, но не является обязательным элементом работы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возраста участников проекты могут быть подготовлены как с использованием информационных технологий, так и других технологий (объемные макеты, графические схемы, планы и т.д.)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 срок до 1 февраля</w:t>
      </w:r>
      <w:r>
        <w:rPr>
          <w:rFonts w:cs="Times New Roman" w:ascii="Times New Roman" w:hAnsi="Times New Roman"/>
          <w:sz w:val="28"/>
          <w:szCs w:val="28"/>
        </w:rPr>
        <w:t xml:space="preserve"> каждого учебного года школа и авторы проекта  представляют комиссии  описание своего проекта по форме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школы, индекс, почтовый адрес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>Название проекта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(ы) проекта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содержание проекта: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76" w:leader="none"/>
          <w:tab w:val="left" w:pos="1701" w:leader="none"/>
        </w:tabs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(концепция) проекта. Девиз (если есть)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76" w:leader="none"/>
          <w:tab w:val="left" w:pos="1701" w:leader="none"/>
        </w:tabs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екта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76" w:leader="none"/>
          <w:tab w:val="left" w:pos="1701" w:leader="none"/>
        </w:tabs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чреждения, школьного двора, микрорайона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76" w:leader="none"/>
          <w:tab w:val="left" w:pos="1701" w:leader="none"/>
        </w:tabs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76" w:leader="none"/>
          <w:tab w:val="left" w:pos="1701" w:leader="none"/>
        </w:tabs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>Зонирование школьного участка и особенности благоустройства этих территорий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обоснование проекта (если имеется)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проекту (перечень)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>Форма представления проекта (компьютерный / текстовый вариант, макет и проч.)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представляемого текста – 1 лист формата А4,  шрифт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>,  14 пунктов, нежирный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екта готовит рецензию на работу учащихся, в которой отражается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rFonts w:cs="Times New Roman" w:ascii="Times New Roman" w:hAnsi="Times New Roman"/>
          <w:sz w:val="28"/>
          <w:szCs w:val="28"/>
        </w:rPr>
        <w:t>актуальность проекта для образовательного учреждения и возможность его внедрения на практике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работы учащихся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ложности проекта с учетом возраста конкурсантов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рок до 1 марта</w:t>
      </w:r>
      <w:r>
        <w:rPr>
          <w:rFonts w:cs="Times New Roman" w:ascii="Times New Roman" w:hAnsi="Times New Roman"/>
          <w:sz w:val="28"/>
          <w:szCs w:val="28"/>
        </w:rPr>
        <w:t xml:space="preserve"> проект (его описательная часть без макетов) сдается координатору конкурса в управление образования. Проект проходит экспертную оценку специалистов- педагогов, членов конкурсной комиссии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ная комиссия. </w:t>
      </w:r>
      <w:r>
        <w:rPr>
          <w:rFonts w:cs="Times New Roman" w:ascii="Times New Roman" w:hAnsi="Times New Roman"/>
          <w:sz w:val="28"/>
          <w:szCs w:val="28"/>
        </w:rPr>
        <w:t>Для организации и проведения конкурса в округе создается конкурсная комиссия, в которую входят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ы окружного методического центр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технологии, биологии, экономики, географии,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в области архитектуры, дизайна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щита проекта.</w:t>
      </w:r>
      <w:r>
        <w:rPr>
          <w:rFonts w:cs="Times New Roman" w:ascii="Times New Roman" w:hAnsi="Times New Roman"/>
          <w:sz w:val="28"/>
          <w:szCs w:val="28"/>
        </w:rPr>
        <w:t xml:space="preserve"> Для защиты проекта по согласованию членов комиссии устанавливается регламент  7 -10  минут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защиты конкурсанты должны продемонстрировать умения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ть идею проект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 правильно и грамотно представлять свой проект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ладения материалом и умение отвечать на вопросы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тоги конкурса подводятся комиссией и оформляются протоколом. Победители конкурса на уровне учебного округа, занявшие I,  II и III места, выдвигаются для участия в городском конкурсе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конкурса определяются по следующим показателям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замысла, идеи</w:t>
        <w:tab/>
        <w:tab/>
        <w:tab/>
        <w:tab/>
        <w:t>7 баллов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направленность </w:t>
        <w:tab/>
        <w:tab/>
        <w:t xml:space="preserve"> </w:t>
        <w:tab/>
        <w:tab/>
        <w:t>7 баллов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rFonts w:cs="Times New Roman" w:ascii="Times New Roman" w:hAnsi="Times New Roman"/>
          <w:sz w:val="28"/>
          <w:szCs w:val="28"/>
        </w:rPr>
        <w:t>представление проекта (речь, терминология)</w:t>
        <w:tab/>
        <w:tab/>
        <w:t>13 баллов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ое оформление проекта </w:t>
        <w:tab/>
        <w:tab/>
        <w:tab/>
        <w:t>7 баллов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сложности проекта и </w:t>
        <w:br/>
        <w:t>его функциональность</w:t>
        <w:tab/>
        <w:tab/>
        <w:tab/>
        <w:tab/>
        <w:tab/>
        <w:t>3 балла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 требований техники безопасности </w:t>
        <w:tab/>
        <w:tab/>
        <w:t>5 баллов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формационных технологий</w:t>
        <w:tab/>
        <w:tab/>
        <w:t>3 балла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макетов </w:t>
        <w:tab/>
        <w:tab/>
        <w:tab/>
        <w:tab/>
        <w:tab/>
        <w:tab/>
        <w:t>5 баллов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приложений </w:t>
        <w:tab/>
        <w:tab/>
        <w:tab/>
        <w:tab/>
        <w:tab/>
        <w:t>5 баллов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бизнес-плана реализации проекта</w:t>
        <w:tab/>
        <w:tab/>
        <w:t>3 балла</w:t>
      </w:r>
    </w:p>
    <w:p>
      <w:pPr>
        <w:pStyle w:val="Style15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ждение, подведение итогов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конкурса определяются победители: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 – 1 проект,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сто – 2 проекта,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 – 3 проекта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роме того, жюри и участники конкурса могут определить победителей  в следующих номинациях: «Приз зрительских симпатий», «За лучшую презентацию проекта», «За любовь к родной школе»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дители конкурса награждаются дипломами СЗОУО, книгами, сувенирами, экскурсионной поездкой.  Учащимся 9 и 11 классов победа в конкурсе может быть засчитана по решению комиссии как экзамен по выбору по предметам </w:t>
      </w:r>
      <w:r>
        <w:rPr>
          <w:rFonts w:cs="Times New Roman" w:ascii="Times New Roman" w:hAnsi="Times New Roman"/>
          <w:i/>
          <w:sz w:val="28"/>
          <w:szCs w:val="28"/>
        </w:rPr>
        <w:t>экология, экономика, биолог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Школа, ставшая победителем конкурса, поощряется при поддержке Префектуры СЗАО посадочным материалом, поставками грунта, другими материалами для реализации ученических проектов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и конкурса подводятся на совещаниях руководителей образовательных учреждений и заместителей директоров школ по учебно-воспитательной работе. 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частие в конкурсе ученических проектов благоустройств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ых и детсадовских дворов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олько для конкурса «Лучший школьный и детсадовский двор»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звание ОУ, адрес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втор (ы) проекта, класс, дом.адрес, телефон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оекта_____________________________________________________</w:t>
        <w:br/>
        <w:t>____________________________________________________________________</w:t>
        <w:br/>
        <w:t>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оекта </w:t>
        <w:br/>
        <w:t>ФИО, специальность, категория, звания, дом. телефон_____________________</w:t>
        <w:br/>
        <w:t>__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оекта (компьютерный проект, объемный макет, графическая схема): __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иложения к проекту________________________________________________</w:t>
        <w:br/>
        <w:t>____________________________________________________________________</w:t>
        <w:br/>
        <w:t>____________________________________________________________________</w:t>
        <w:br/>
        <w:t>________________________________________________________________________________________________________________________________________</w:t>
        <w:br/>
        <w:t>Необходимые технические средства для демонстрации проекта:_____________</w:t>
        <w:br/>
        <w:t>__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_________________________ (__________________________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ь школ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52" w:right="1152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–"/>
      <w:lvlJc w:val="left"/>
      <w:pPr>
        <w:tabs>
          <w:tab w:val="num" w:pos="1219"/>
        </w:tabs>
        <w:ind w:left="121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1219"/>
        </w:tabs>
        <w:ind w:left="121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1219"/>
        </w:tabs>
        <w:ind w:left="121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3:23:00Z</dcterms:created>
  <dc:creator>Кураторы</dc:creator>
  <dc:description/>
  <cp:keywords/>
  <dc:language>en-US</dc:language>
  <cp:lastModifiedBy>000</cp:lastModifiedBy>
  <cp:lastPrinted>2007-10-08T18:40:00Z</cp:lastPrinted>
  <dcterms:modified xsi:type="dcterms:W3CDTF">2007-10-22T11:32:00Z</dcterms:modified>
  <cp:revision>39</cp:revision>
  <dc:subject/>
  <dc:title>Положение</dc:title>
</cp:coreProperties>
</file>