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клограмма проведения окружного конкурса «Будущее Северо-Запада» в 2007/2008 учебном году.</w:t>
      </w:r>
    </w:p>
    <w:tbl>
      <w:tblPr>
        <w:tblW w:w="16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33"/>
        <w:gridCol w:w="2655"/>
        <w:gridCol w:w="2003"/>
        <w:gridCol w:w="2621"/>
        <w:gridCol w:w="3531"/>
        <w:gridCol w:w="2353"/>
      </w:tblGrid>
      <w:tr>
        <w:trPr>
          <w:trHeight w:val="90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мках окружного конкур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й ту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зая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3, ул. Тухачевского, д.43, Яценко Л.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по графику в плане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403, ул. Тухачевского, д.43, Яценко Л.Н.</w:t>
            </w:r>
            <w:r>
              <w:rPr>
                <w:b/>
                <w:sz w:val="22"/>
                <w:szCs w:val="22"/>
              </w:rPr>
              <w:t xml:space="preserve"> (по графику в плане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ая экспертиза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етодисты, члены жюр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рабо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аздник, выставка и презентация  работ конкурсан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защиты согласно приказа СЗОУ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работ на всевозможных конкурсах, выставках и форумах.</w:t>
            </w:r>
          </w:p>
        </w:tc>
      </w:tr>
      <w:tr>
        <w:trPr>
          <w:trHeight w:val="67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ВЯ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– 4 класс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1 декабр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 декабр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5 декабр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нед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 2007 год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-26 января</w:t>
            </w:r>
            <w:r>
              <w:rPr>
                <w:sz w:val="22"/>
                <w:szCs w:val="22"/>
              </w:rPr>
              <w:t xml:space="preserve"> 2008 года на базе ОУ 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;130; 1358; 1619; 1900; 1522; 1605; НОУ «Ювенес»; «Логос»; «Приоритет»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конкурсы и конференции, выставк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ВМЦ,  «Молодежная ЭКСПО»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ни московского образования на ВВЦ»,  НТТМ на ВВЦ и д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КАТ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5 – 9 класс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1 декабр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 xml:space="preserve">15  дека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5 янва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неделя январ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-2 марта</w:t>
            </w:r>
            <w:r>
              <w:rPr>
                <w:sz w:val="22"/>
                <w:szCs w:val="22"/>
              </w:rPr>
              <w:t xml:space="preserve"> 2008 года на базе ОУ 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; 1522; 1302; 1560; 1327; 1519;1564; «Ювене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ИД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 – 11 класс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од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од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 февра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недел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 2008 год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-29 марта 2008 года </w:t>
            </w:r>
            <w:r>
              <w:rPr>
                <w:sz w:val="22"/>
                <w:szCs w:val="22"/>
              </w:rPr>
              <w:t>на базе ОУ №№  883; 1747; 1944; 1515; 1560; 1564; 827; 1571; 1519; 1874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учший школьный и детсадовский  дво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– 11 кл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 г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 февраля  2008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2 неделя февраля 2008 года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 марта 2008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ОУ№ 82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циально-значимые проекты учащейся молодежи СЗА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– 11 кл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 г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 1 февраля 2008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2 неделя февраля 2008 года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-28 марта 2008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У № 1327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 Школе будущего»  –  </w:t>
            </w:r>
            <w:r>
              <w:rPr>
                <w:sz w:val="22"/>
                <w:szCs w:val="22"/>
              </w:rPr>
              <w:t>учащиеся, родители  и педагоги 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</w:rPr>
              <w:t>25 декабря 2007 год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 февра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од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недел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 2008 год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 марта 2008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У №1517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абинет 403,</w:t>
      </w:r>
      <w:r>
        <w:rPr>
          <w:sz w:val="22"/>
          <w:szCs w:val="22"/>
        </w:rPr>
        <w:t xml:space="preserve"> ул. Тухачевского, д.43, координатор конкурса Яценко Любовь Николаевн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нтактные телефоны:</w:t>
      </w:r>
      <w:r>
        <w:rPr>
          <w:b/>
          <w:sz w:val="22"/>
          <w:szCs w:val="22"/>
        </w:rPr>
        <w:t>8-916-808-84-13, 8-499-720-36-59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Ljubov</w:t>
        </w:r>
        <w:r>
          <w:rPr>
            <w:rStyle w:val="InternetLink"/>
            <w:b/>
            <w:sz w:val="22"/>
            <w:szCs w:val="22"/>
          </w:rPr>
          <w:t>_</w:t>
        </w:r>
        <w:r>
          <w:rPr>
            <w:rStyle w:val="InternetLink"/>
            <w:b/>
            <w:sz w:val="22"/>
            <w:szCs w:val="22"/>
            <w:lang w:val="en-US"/>
          </w:rPr>
          <w:t>yazenk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mai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ормы заявок в Положении об окружном конкурсе)</w:t>
      </w:r>
    </w:p>
    <w:sectPr>
      <w:type w:val="nextPage"/>
      <w:pgSz w:orient="landscape" w:w="16838" w:h="11906"/>
      <w:pgMar w:left="360" w:right="458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ubov_yazenk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44:00Z</dcterms:created>
  <dc:creator>000</dc:creator>
  <dc:description/>
  <cp:keywords/>
  <dc:language>en-US</dc:language>
  <cp:lastModifiedBy>000</cp:lastModifiedBy>
  <cp:lastPrinted>2007-10-15T18:44:00Z</cp:lastPrinted>
  <dcterms:modified xsi:type="dcterms:W3CDTF">2007-10-22T11:33:00Z</dcterms:modified>
  <cp:revision>13</cp:revision>
  <dc:subject/>
  <dc:title>Конкурсы</dc:title>
</cp:coreProperties>
</file>