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FF"/>
          <w:left w:val="thinThickSmallGap" w:sz="24" w:space="4" w:color="0000FF"/>
          <w:bottom w:val="thickThinSmallGap" w:sz="24" w:space="1" w:color="0000FF"/>
          <w:right w:val="thickThinSmallGap" w:sz="24" w:space="4" w:color="0000FF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230" cy="6435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6435000"/>
                          <a:chOff x="0" y="0"/>
                          <a:chExt cx="9714240" cy="643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64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876840" y="2540520"/>
                            <a:ext cx="490680" cy="48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69992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Родители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2920" y="3519720"/>
                            <a:ext cx="693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91384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Высшие учебные заведения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7920" y="4008240"/>
                            <a:ext cx="48960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424944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Окружной методический цент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120" y="4249440"/>
                            <a:ext cx="1440" cy="84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09976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Школа генеральных конструкторов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5280" y="4008240"/>
                            <a:ext cx="490680" cy="48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424944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аст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960" y="3519720"/>
                            <a:ext cx="69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3080" y="291384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Общественные организаци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45280" y="2540520"/>
                            <a:ext cx="489600" cy="48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169992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Учащиеся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7120" y="1941840"/>
                            <a:ext cx="1440" cy="88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849600"/>
                            <a:ext cx="2295000" cy="11480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Педагоги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670840"/>
                            <a:ext cx="1942560" cy="1456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онкур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«Будущ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Северо-Запада»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2360"/>
                            <a:ext cx="82576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Участники окружного конкур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506.7pt" coordorigin="0,0" coordsize="15298,10134">
                <v:rect id="shape_0" stroked="f" o:allowincell="f" style="position:absolute;left:0;top:0;width:15297;height:10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05,4001" to="6877,4771" ID="_s103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8" fillcolor="#bbe0e3" stroked="t" o:allowincell="f" style="position:absolute;left:2868;top:2677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Родител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469,5543" to="6560,5544" ID="_s103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6" fillcolor="#bbe0e3" stroked="t" o:allowincell="f" style="position:absolute;left:1912;top:4589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Высшие учебные заведения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107,6312" to="6877,7084" ID="_s104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8" fillcolor="#bbe0e3" stroked="t" o:allowincell="f" style="position:absolute;left:2868;top:6692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Окружной методический цент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649,6692" to="7650,8029" ID="_s1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6" fillcolor="#bbe0e3" stroked="t" o:allowincell="f" style="position:absolute;left:5928;top:8031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Школа генеральных конструктор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418,6312" to="9190,7082" ID="_s10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4" fillcolor="#bbe0e3" stroked="t" o:allowincell="f" style="position:absolute;left:8796;top:6692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а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737,5543" to="9828,5543" ID="_s10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#bbe0e3" stroked="t" o:allowincell="f" style="position:absolute;left:9753;top:4589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Общественные организ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418,4001" to="9188,4771" ID="_s104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0" fillcolor="#bbe0e3" stroked="t" o:allowincell="f" style="position:absolute;left:8796;top:2677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Учащиеся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649,3058" to="7650,4452" ID="_s103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4" fillcolor="#bbe0e3" stroked="t" o:allowincell="f" style="position:absolute;left:5737;top:1338;width:3613;height:1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Педагог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33" fillcolor="#bbe0e3" stroked="t" o:allowincell="f" style="position:absolute;left:6119;top:4206;width:3058;height:22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онкур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«Будуще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Северо-Запада»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539;width:13003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Участники окружного конкурс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27:00Z</dcterms:created>
  <dc:creator>Рыжова Валентина Николаевна</dc:creator>
  <dc:description/>
  <cp:keywords/>
  <dc:language>en-US</dc:language>
  <cp:lastModifiedBy>000</cp:lastModifiedBy>
  <dcterms:modified xsi:type="dcterms:W3CDTF">2007-02-28T08:12:00Z</dcterms:modified>
  <cp:revision>3</cp:revision>
  <dc:subject/>
  <dc:title> </dc:title>
</cp:coreProperties>
</file>