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ПОБЕДИТЕЛИ  </w:t>
      </w:r>
    </w:p>
    <w:p>
      <w:pPr>
        <w:pStyle w:val="TextBody"/>
        <w:jc w:val="center"/>
        <w:rPr/>
      </w:pPr>
      <w:r>
        <w:rPr>
          <w:b/>
          <w:i w:val="false"/>
          <w:sz w:val="22"/>
          <w:lang w:val="en-US"/>
        </w:rPr>
        <w:t xml:space="preserve">VIII-ой </w:t>
      </w:r>
      <w:r>
        <w:rPr>
          <w:b/>
          <w:i w:val="false"/>
          <w:sz w:val="22"/>
        </w:rPr>
        <w:t xml:space="preserve"> окружной</w:t>
      </w:r>
      <w:r>
        <w:rPr>
          <w:b/>
          <w:i w:val="false"/>
          <w:sz w:val="22"/>
          <w:lang w:val="en-US"/>
        </w:rPr>
        <w:t xml:space="preserve"> </w:t>
      </w:r>
      <w:r>
        <w:rPr>
          <w:b/>
          <w:i w:val="false"/>
          <w:sz w:val="22"/>
        </w:rPr>
        <w:t>научно-практической  конференции « ЛИДЕР» ( 2005-2006 учебный год).</w:t>
      </w:r>
    </w:p>
    <w:p>
      <w:pPr>
        <w:pStyle w:val="TextBody"/>
        <w:jc w:val="center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1.Список победителей и призёров  конференции «Лидер» по  </w:t>
      </w:r>
      <w:r>
        <w:rPr>
          <w:b/>
          <w:i w:val="false"/>
          <w:sz w:val="22"/>
          <w:u w:val="single"/>
        </w:rPr>
        <w:t>психологии</w:t>
      </w:r>
      <w:r>
        <w:rPr>
          <w:b/>
          <w:i w:val="false"/>
          <w:sz w:val="22"/>
        </w:rPr>
        <w:t xml:space="preserve">   в 2005/06 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онова Татьян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ва Юл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сследование гендерных различий в уровне </w:t>
            </w:r>
            <w:r>
              <w:rPr>
                <w:sz w:val="22"/>
                <w:lang w:val="en-US"/>
              </w:rPr>
              <w:t>IQ</w:t>
            </w:r>
            <w:r>
              <w:rPr>
                <w:sz w:val="22"/>
              </w:rPr>
              <w:t xml:space="preserve"> старшекласс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илова О.Р.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ханова Александр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ияние темперамента на взаимоотношения в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нкова Т.В.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ванова Евгения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ова Евген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нагрузки учащихся-гимназистов, связанной с выполнением ими домашни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лова О.Р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каченко Анн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филова Оль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психологических особенностей «домашних» и «уличных»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рнышева О.А. 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Список победителей и призёров  «Лидер-2006» </w:t>
      </w:r>
      <w:r>
        <w:rPr>
          <w:b/>
          <w:sz w:val="22"/>
          <w:u w:val="single"/>
        </w:rPr>
        <w:t>по экологии</w:t>
      </w:r>
      <w:r>
        <w:rPr>
          <w:b/>
          <w:sz w:val="22"/>
        </w:rPr>
        <w:t xml:space="preserve"> в 2005/06уч. год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ролев Серг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едико-географическая оценка подземных и поверхностных 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тилина И.Н.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расноштан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истякова Лид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ценка степени поврежденности листовой пласти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новал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лагодырева Ан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зучение антропогенного воздействия на малые реки (на примере р.Братов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Щеннико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Тихонова Анна, 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омин Дмитрий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тепанова Мария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итник Пав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ценка качества природных источников Северо-Западного округа  в сравнении с водопроводной во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троганова А.А.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олко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Денисова Наталья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новалова Елена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икольская Татьяна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ифантьева Татья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Рельефообразование и сравнительный анализ профилей высотности релье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ириллина Ю.В.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                               </w:t>
      </w:r>
    </w:p>
    <w:p>
      <w:pPr>
        <w:pStyle w:val="TextBody"/>
        <w:rPr/>
      </w:pPr>
      <w:r>
        <w:rPr>
          <w:b/>
          <w:i w:val="false"/>
          <w:sz w:val="22"/>
        </w:rPr>
        <w:t xml:space="preserve">Список победителей и призёров  «Лидер-2006» по  </w:t>
      </w:r>
      <w:r>
        <w:rPr>
          <w:b/>
          <w:i w:val="false"/>
          <w:sz w:val="22"/>
          <w:u w:val="single"/>
        </w:rPr>
        <w:t xml:space="preserve">биологии  </w:t>
      </w:r>
      <w:r>
        <w:rPr>
          <w:b/>
          <w:i w:val="false"/>
          <w:sz w:val="22"/>
        </w:rPr>
        <w:t xml:space="preserve"> в  2005/06уч. году.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Горбунов Святосла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Агарикоидные грибы Алешкинского л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ердюк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Попова Мария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Дудинская Дар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Видовая структура биоценоза ручья «Каналь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хта К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Гончаров Даниил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латонов Александр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исе Усм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 xml:space="preserve">Биоритмы человека. Хронотипы и работоспособ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кар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Звонарев Валер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Изучение наркозависимости среди подростков. Антинаркотическ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1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урилова Л.А.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                        </w:t>
      </w:r>
      <w:r>
        <w:rPr>
          <w:b/>
          <w:i w:val="false"/>
          <w:sz w:val="22"/>
        </w:rPr>
        <w:t xml:space="preserve">1.Список победителей и призёров  «Лидер-2006» по  </w:t>
      </w:r>
      <w:r>
        <w:rPr>
          <w:b/>
          <w:i w:val="false"/>
          <w:sz w:val="22"/>
          <w:u w:val="single"/>
        </w:rPr>
        <w:t xml:space="preserve">русскому языку и литературе </w:t>
      </w:r>
      <w:r>
        <w:rPr>
          <w:b/>
          <w:i w:val="false"/>
          <w:sz w:val="22"/>
        </w:rPr>
        <w:t xml:space="preserve">в 2005/06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ронина Светл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нутренний человек в романе Ф.Достоевского «Преступление и наказа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альникова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Хаджабекян Ана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Языковой анализ чернового и окончательного вариантов «Элегии» А.С.Пушкина»Безумных лет угасшее веселье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ересветов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лова Ма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Кто пытается проникнуть глубже поверхности, тот идет на риск». (Тема художника и искусства в литературе 19 век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ечеринина Е.И.,     Торопчин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динец Оль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ародная символическая образность в  лирике Н.Руб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альникова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епова Светл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сследование художественного мира Арсения Тарк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рло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осканова Ангел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ормирование личности в условиях дворянского уклада жизни (по произведениям русской классической литератур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Дзабиева В.К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rPr/>
      </w:pPr>
      <w:r>
        <w:rPr>
          <w:b/>
          <w:i w:val="false"/>
          <w:sz w:val="22"/>
        </w:rPr>
        <w:t xml:space="preserve"> </w:t>
      </w:r>
      <w:r>
        <w:rPr>
          <w:b/>
          <w:i w:val="false"/>
          <w:sz w:val="22"/>
        </w:rPr>
        <w:t xml:space="preserve">2. Список победителей и призёров  «Лидер-2006» по  </w:t>
      </w:r>
      <w:r>
        <w:rPr>
          <w:b/>
          <w:i w:val="false"/>
          <w:sz w:val="22"/>
          <w:u w:val="single"/>
        </w:rPr>
        <w:t xml:space="preserve">русскому языку и литературе </w:t>
      </w:r>
      <w:r>
        <w:rPr>
          <w:b/>
          <w:i w:val="false"/>
          <w:sz w:val="22"/>
        </w:rPr>
        <w:t xml:space="preserve">в 2005/06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Шустикова Татья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ценические интерпритации трагедии У.Шекспира «Ромео и Джульетта» в московских теат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альникова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Злочевская Екате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«Образ города в творчестве А.Блока и В.Брюсова. Цветовая символика и ее роль в создании образа Города в цикле стихотворений А.Блока «Горо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1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орох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Федорова Ан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«А.Блок и А.Григорьев. «Кометная» тема в лирике А.Бло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1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орох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Хоминская Вале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.Акунин: Загадка популярности. (Особенности стилистики в произведениях Б.Акунина «Детская книга» и «Внеклассное чт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ечеринина Е.И.,                 Торопчин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Карташова Анаста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Божественное предопреление в судьбе Н.В.Гог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роб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Пешкова Ма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Фразеологические группы немецкого и русского языков на примере фразеологизмов, обозначающих черты характера человека и его внеш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1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антюшк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пиренкова Анаста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.И.Тютчев – переводчик немецких поэ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антюшк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Уварова Ан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Художественное своеобразие творчества Леонида Андр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Шереметьева Т.А.</w:t>
            </w:r>
          </w:p>
        </w:tc>
      </w:tr>
    </w:tbl>
    <w:p>
      <w:pPr>
        <w:pStyle w:val="TextBody"/>
        <w:rPr>
          <w:i w:val="false"/>
          <w:i w:val="false"/>
          <w:sz w:val="22"/>
          <w:lang w:val="en-US"/>
        </w:rPr>
      </w:pPr>
      <w:r>
        <w:rPr>
          <w:i w:val="false"/>
          <w:sz w:val="22"/>
          <w:lang w:val="en-US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 </w:t>
      </w:r>
      <w:r>
        <w:rPr>
          <w:b/>
          <w:i w:val="false"/>
          <w:sz w:val="22"/>
        </w:rPr>
        <w:t xml:space="preserve">3. Список победителей и призёров  «Лидер-2006» по  </w:t>
      </w:r>
      <w:r>
        <w:rPr>
          <w:b/>
          <w:i w:val="false"/>
          <w:sz w:val="22"/>
          <w:u w:val="single"/>
        </w:rPr>
        <w:t xml:space="preserve">русскому языку и литературе </w:t>
      </w:r>
      <w:r>
        <w:rPr>
          <w:b/>
          <w:i w:val="false"/>
          <w:sz w:val="22"/>
        </w:rPr>
        <w:t xml:space="preserve">в 2005/06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Валуева Александ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Читая «Маскарад» М.Ю.Лермонто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5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Яблон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Михайловская Елизав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«Незабытый сказочник. Биография и творчество С.Афоньшин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5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Габуева З.У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Терчикова Елизав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«Портреты современников в произведениях Б.Пастерна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5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Габуева З.У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Нечушкина Евг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Праздники радости и скорби» в произведении И.Шмелева «Лето Господн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5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Габуева З.У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Чжао Хэнлу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«Исследование творчества древнекитайского поэта Ли Ба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93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рищенко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Сяитова Ди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«Эволюция женского образа в лирике А.Бло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5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Юткина Е.Н.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писок победителей и призеров конференции «Лидер» по географии в 2005-2006 учебном год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103"/>
        <w:gridCol w:w="851"/>
        <w:gridCol w:w="1134"/>
        <w:gridCol w:w="1134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 учащего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И.О. руководителя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Номинация «Человек и приро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онарев Валер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ристический потенциал Балканских ст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ова Людмил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Калашникова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астырская Екатер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ияние погоды на состояние здоровья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акина Галина Федо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ькова Еле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Развитие рекреационных ресурсов России на примере Соловецких остро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ошникова Светлана Евгеньевна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Номинация «Экономическая и социальная эконом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охина Светл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ременная иммиграция в России: проблемы и прогноз на будущ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икова Наталья Владимировн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Туякина Свет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валева Ан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анова Лей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чнев Волод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ьникова Ольг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ы занятости молодежи в СЗАО и пути их решен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дина Валентина Ивановна</w:t>
            </w:r>
          </w:p>
        </w:tc>
      </w:tr>
      <w:tr>
        <w:trPr>
          <w:trHeight w:val="8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ральковаАнаста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опкина Оле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янова Ма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воение космоса СССР и России в период Н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данова Нина Матвеевн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еногия Викто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епова Свет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врова Екате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орова Евген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а Китая сквозь века истор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ысанова Ольга Анатоль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i w:val="false"/>
          <w:sz w:val="22"/>
        </w:rPr>
        <w:t xml:space="preserve">Список победителей и призёров  «Лидер-2006» по  </w:t>
      </w:r>
      <w:r>
        <w:rPr>
          <w:b/>
          <w:i w:val="false"/>
          <w:sz w:val="22"/>
          <w:u w:val="single"/>
        </w:rPr>
        <w:t xml:space="preserve">физике и астрономии </w:t>
      </w:r>
      <w:r>
        <w:rPr>
          <w:b/>
          <w:i w:val="false"/>
          <w:sz w:val="22"/>
        </w:rPr>
        <w:t>в 2005/06уч. году.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7"/>
        <w:gridCol w:w="851"/>
        <w:gridCol w:w="42"/>
        <w:gridCol w:w="1080"/>
        <w:gridCol w:w="12"/>
        <w:gridCol w:w="1068"/>
        <w:gridCol w:w="66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ЕКЦИЯ « ФИЗИКА»</w:t>
            </w:r>
          </w:p>
        </w:tc>
      </w:tr>
      <w:tr>
        <w:trPr>
          <w:trHeight w:val="12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 Банник Александр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 Грошева Анна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 Демина Ирина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Мякочина Екатерина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Изучение шума и вибрации в помещениях гимназии № 151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авинова Л.П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уравьева В.И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абайлова Т.В.</w:t>
            </w:r>
          </w:p>
        </w:tc>
      </w:tr>
      <w:tr>
        <w:trPr>
          <w:trHeight w:val="1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 Заремблюк Денис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 Праслов Илья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 Рахманин Денис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Чаплина Евгения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 Савельева Ирина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Чукроев Иван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Малый политехнический музей-центр проектно-исследовательской деятельности учащихс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орозенко О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олосин Сергей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Космическая ЯЭУ с газо-фазным реактор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</w:t>
            </w:r>
            <w:r>
              <w:rPr>
                <w:i w:val="false"/>
                <w:sz w:val="22"/>
              </w:rPr>
              <w:t>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 xml:space="preserve">11 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     </w:t>
            </w:r>
            <w:r>
              <w:rPr>
                <w:i w:val="false"/>
                <w:sz w:val="22"/>
              </w:rPr>
              <w:t>самостоятельно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  Деев  Андрей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 Акопян  Артем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Волоконно- оптический  идентификатор состава двухкомпонентных жидких сре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усурин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енартович Ирина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Основные законы физики в современной системе противоздушной оборо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Закладная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Зыкин Сергей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Возможности применения в школе оптического квантового генерат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расильников И.П.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ЕКЦИЯ «АСТРОНОМ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етрова Ма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Физика черных дыр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Добринова Л.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рокофьева Анаста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Астероидная опасность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шеничнер Б.Г.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аныгина М.И.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Хмелевская И.А.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Список победителей и призёров  конференции «Лидер» </w:t>
      </w:r>
      <w:r>
        <w:rPr>
          <w:b/>
          <w:i w:val="false"/>
          <w:sz w:val="22"/>
          <w:u w:val="single"/>
        </w:rPr>
        <w:t xml:space="preserve">по  химии  </w:t>
      </w:r>
      <w:r>
        <w:rPr>
          <w:b/>
          <w:i w:val="false"/>
          <w:sz w:val="22"/>
        </w:rPr>
        <w:t xml:space="preserve">  в 2005/06 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68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ева Александ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ина Екате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я качеств состава сухих кормов для кошек. Или что выбрала ваша кис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ьная Ю. В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сакова Мар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проблемы потерь платины в процессе выращивания кристаллов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карева Л. И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а Анаста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состава и  чистоты лекарственных препаратов, содержащих аспир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а Л. С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чук Натал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свойств СМС на примере стиральных порош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еменко О. А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родкин Максим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токсичных бытовы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ковская И. А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вриков Макс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индивидуальных особенностей в восприятии наркотических веществ на примере кофе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ковская И. А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дриан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федова Викто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а, которую мы пь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а Л. С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олина Соф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ияние наполнителей на свойства эпоксидных и клеевых компози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елова Н. А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ьенец Дар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ва Ю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а Анаста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спекова Ма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сследование зависимости растворения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2 в природной воде от температуры и содержания в ней примес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шкина А. М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саков Александр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ность организмов школьников витаминами и минеральными веществами в зимний пери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ковская И. А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цкус Ин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нисова Елизаве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наружение ионов железа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</w:rPr>
              <w:t xml:space="preserve"> 3+ в пищевых продуктах методом хро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плетова т. В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ина Ма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условий хранения и кулинарной обработки на сохранность вита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штанова А. А.</w:t>
            </w:r>
          </w:p>
        </w:tc>
      </w:tr>
    </w:tbl>
    <w:p>
      <w:pPr>
        <w:pStyle w:val="TextBody"/>
        <w:rPr>
          <w:i w:val="false"/>
          <w:i w:val="false"/>
          <w:sz w:val="22"/>
          <w:lang w:val="en-US"/>
        </w:rPr>
      </w:pPr>
      <w:r>
        <w:rPr>
          <w:i w:val="false"/>
          <w:sz w:val="22"/>
          <w:lang w:val="en-US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1. Список победителей и призёров  конференции «Лидер» по  </w:t>
      </w:r>
      <w:r>
        <w:rPr>
          <w:b/>
          <w:i w:val="false"/>
          <w:sz w:val="22"/>
          <w:u w:val="single"/>
        </w:rPr>
        <w:t xml:space="preserve"> ОБЩЕСТВОЗНАНИЮ</w:t>
      </w:r>
      <w:r>
        <w:rPr>
          <w:b/>
          <w:i w:val="false"/>
          <w:sz w:val="22"/>
        </w:rPr>
        <w:t xml:space="preserve">   в 2005/06 уч. году.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това Свет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ягкова Ольга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социальной среды школы с целью развития 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патова Я. Д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отова Кат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чева 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иберда 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исов Бори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филов Гриш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йцев Ко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ое учебное пособие «Изучаем Конституцию РФ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ицина Е. В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 Ил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ябрик Васил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 детей на досуг и его реализ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ицина Е. В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тнова Дар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сько Оль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гляды философов на идеальное госуда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лнокова Е. А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мейко 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росова Ве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ецова Наст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енко Анто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ы национальных меньшинств в современном м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латоверховнико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. Н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инова Ма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комания-проблемы общества 21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хова О. В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кова Дар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ить или не верить своим глаз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ыстова Н. Л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ихина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стер Оль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 и работа заграницей: пробл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шкина Т. В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итина Св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лина 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ыжановская Ан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ижение скинхедов в среде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цык Д. В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а Крист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улова Ма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ые зависимости современного москвича и причины их возникнов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сик М. В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 Фед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а наркотиков в современном обще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ичева Т. А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алишина Екате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ова Ма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ие места для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тхлислам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.П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мошкина Еле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ступность среди несовершеннолетних в СССР и в наши 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диловская И. А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зий Татьян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чество и философские воззрения Николая Константиновича Рери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ни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чная Н. И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нщикова Ма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втаназия: милосердие или убийств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на З. Б.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1. Список победителей и призёров  конференции «Лидер» </w:t>
      </w:r>
      <w:r>
        <w:rPr>
          <w:b/>
          <w:i w:val="false"/>
          <w:sz w:val="22"/>
          <w:u w:val="single"/>
        </w:rPr>
        <w:t xml:space="preserve">по истории    </w:t>
      </w:r>
      <w:r>
        <w:rPr>
          <w:b/>
          <w:i w:val="false"/>
          <w:sz w:val="22"/>
        </w:rPr>
        <w:t xml:space="preserve">в 2005/06 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331"/>
        <w:gridCol w:w="992"/>
        <w:gridCol w:w="992"/>
        <w:gridCol w:w="1134"/>
        <w:gridCol w:w="3071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банков 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тынова 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натович Юли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но смолкли залпы ору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фонова И. П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ьнева Ан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атова Виктори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 легендарного комд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нкина М. Б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ванов Серг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саткин 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ов Яросла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ова Дарья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Трефилов Александр</w:t>
            </w:r>
          </w:p>
          <w:p>
            <w:pPr>
              <w:pStyle w:val="Normal"/>
              <w:rPr/>
            </w:pPr>
            <w:r>
              <w:rPr/>
              <w:t>Копарушкина Ольга</w:t>
            </w:r>
          </w:p>
          <w:p>
            <w:pPr>
              <w:pStyle w:val="Normal"/>
              <w:rPr/>
            </w:pPr>
            <w:r>
              <w:rPr/>
              <w:t>Мартынова Ольга</w:t>
            </w:r>
          </w:p>
          <w:p>
            <w:pPr>
              <w:pStyle w:val="Normal"/>
              <w:rPr/>
            </w:pPr>
            <w:r>
              <w:rPr/>
              <w:t>Пирогов Дмитрий (10 кл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вказ - болевая точка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фонова Ирина Павло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деев Михаил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а участия нац. И колл-х формирований на Кавк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тынова Наталия Владимир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рова Анн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голо-татарское иго-выдумка или реальност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латоверховникова Валентина Никитич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ратухина Екатери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илова Ирин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ечественная гимназия: история и соврем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тхлисамова Галина Петро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уськов Олег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рчинский договор 1689 г.: разметевание России и Ки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тепова Оксана Александро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жоков Александр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ировая война: гигантская схватка разве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атова Маргарита Борис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етаев Тимоф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вякин Александр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сни времен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жова Ирина Николае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митриева Е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ва Крист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щенко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ых Наст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центрационные лаге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кова Светлана Владимир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приянова Анн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вание варя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 Н. В.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>
          <w:i w:val="false"/>
          <w:i w:val="false"/>
          <w:sz w:val="22"/>
          <w:lang w:val="en-US"/>
        </w:rPr>
      </w:pPr>
      <w:r>
        <w:rPr>
          <w:i w:val="false"/>
          <w:sz w:val="22"/>
          <w:lang w:val="en-US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2. Список победителей и призёров  конференции «Лидер» </w:t>
      </w:r>
      <w:r>
        <w:rPr>
          <w:b/>
          <w:i w:val="false"/>
          <w:sz w:val="22"/>
          <w:u w:val="single"/>
        </w:rPr>
        <w:t xml:space="preserve">по истории    </w:t>
      </w:r>
      <w:r>
        <w:rPr>
          <w:b/>
          <w:i w:val="false"/>
          <w:sz w:val="22"/>
        </w:rPr>
        <w:t xml:space="preserve">в 2005/06 уч. году. </w:t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69"/>
        <w:gridCol w:w="5224"/>
        <w:gridCol w:w="991"/>
        <w:gridCol w:w="1000"/>
        <w:gridCol w:w="1155"/>
        <w:gridCol w:w="312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ков Борис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ая война в большой полит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янова Татьяна Геннад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-Ваганянц Юли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инственная жизнь и смерть железной маски (Иоанн 6 Антонович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арова Татьяна Владимир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седко Екатерина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ис Годунов –легенды и реа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арова Татьяна Владимир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ентьева Владислав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ая Гвардия- правда или миф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фонцевна Жанна Валер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хонова Ю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циник Виктори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ковские адреса Марины Цветаев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шова Галина Владимир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лиянц Дарья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ческий детектив по следам самозван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арова Татьяна Владимиров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1.Список победителей и призёров  конференции «Лидер» по </w:t>
      </w:r>
      <w:r>
        <w:rPr>
          <w:b/>
          <w:i w:val="false"/>
          <w:sz w:val="22"/>
          <w:u w:val="single"/>
        </w:rPr>
        <w:t>экономике секция «Вопросы экономической теории»</w:t>
      </w:r>
      <w:r>
        <w:rPr>
          <w:b/>
          <w:i w:val="false"/>
          <w:sz w:val="22"/>
        </w:rPr>
        <w:t xml:space="preserve">      в 2005/06уч. году.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5040"/>
        <w:gridCol w:w="900"/>
        <w:gridCol w:w="1080"/>
        <w:gridCol w:w="1080"/>
        <w:gridCol w:w="3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оломатин Игор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Магазины: новая э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ючникова Елена Михайл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ончаров Анто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Вступление России в ВТ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уратова Светлана Равиль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Золкина Ан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Вступление России в ВТ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уратова Светлана Равиль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анюшина Ан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Вступление России в ВТ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уратова Светлана Равиль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Хайретдинова Нурса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равнительный анализ командно – административной и смешанно – рыночной экономических 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ванова Ирина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лгинова Екате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равнительный анализ командно – административной и смешанно – рыночной экономических 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ванова Ирина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венькова Анаста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равнительный анализ командно – административной и смешанно – рыночной экономических 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ванова Ирина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истов Владими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стория создания и развития Евросою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истова Галина Олег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инельников Макс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стория создания и развития Евросою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истова Галина Олег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Джлавян Серг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нфляция: проблемы и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ванова Ирина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Аллямов Руст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нфляция: проблемы и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ванова Ирина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алиничева И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тношение российского населения к богатству и бед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Зыбкина Галина Владимиров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ind w:right="-105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2.Список победителей и призёров  конференции «Лидер» по </w:t>
      </w:r>
      <w:r>
        <w:rPr>
          <w:b/>
          <w:i w:val="false"/>
          <w:sz w:val="22"/>
          <w:u w:val="single"/>
        </w:rPr>
        <w:t>экономике секция «Маркетинговые исследования в системе образования»</w:t>
      </w:r>
      <w:r>
        <w:rPr>
          <w:b/>
          <w:i w:val="false"/>
          <w:sz w:val="22"/>
        </w:rPr>
        <w:t xml:space="preserve">      в 2005/06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Широкова Маргари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лияние рекламы на формирование потребительских интересов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огуславская Наталья Викто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ольман Наи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лияние рекламы на формирование потребительских интересов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огуславская Наталья Викто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Хабарова Дар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сследование работы школьной сто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азаров Роман Льв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новалова Ма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сследование работы школьной сто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азаров Роман Льв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лахина Еле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сследование работы школьной сто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азаров Роман Льв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лкова Кс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ркетинговые исследования рынка платных услуг для школьников 9 классов г. Моск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Шершнева Марина Юр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зюра Вале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ркетинговые исследован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анкевич Любовь Константи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идзон Натал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ркетинговые исследован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анкевич Любовь Константи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рушина Надеж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деальное проведение выпускного бала с помощью маркетингов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Антропова Лариса Ива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ихонова Анаста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ркетинг в сфере образования ( на примере гимназии 153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ванова Ирин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ванова Натал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ркетинг в сфере образования ( на примере гимназии 153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ванова Ирин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ихонов Евг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ркетинг в сфере образования ( на примере гимназии 153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ванова Ирин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еращенко Констант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ыявление лидерских качеств как основы будущего управлен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асимова Елен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огачева Ма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равнительный анализ доходов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атко Галин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Хомышин Дени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Роль рекламы в экономике и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адина Елена. Викторов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хатарян Кар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Роль рекламы в экономике и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адина Елена.Викторов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илаева Еле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Роль рекламы в экономике и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адина Елена.Викторовна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</w:p>
    <w:p>
      <w:pPr>
        <w:pStyle w:val="TextBody"/>
        <w:rPr/>
      </w:pPr>
      <w:r>
        <w:rPr>
          <w:b/>
          <w:i w:val="false"/>
          <w:sz w:val="22"/>
        </w:rPr>
        <w:t xml:space="preserve">3. Список победителей и призёров  конференции «Лидер» по </w:t>
      </w:r>
      <w:r>
        <w:rPr>
          <w:b/>
          <w:i w:val="false"/>
          <w:sz w:val="22"/>
          <w:u w:val="single"/>
        </w:rPr>
        <w:t>экономике секция «Бизнес – план»</w:t>
      </w:r>
      <w:r>
        <w:rPr>
          <w:b/>
          <w:i w:val="false"/>
          <w:sz w:val="22"/>
        </w:rPr>
        <w:t xml:space="preserve">      в 2005/06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имкин Алекс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Разработка бизнес – плана и создание рекламного агенства «Арт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лепова Наталья Георги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льминова Александ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Разработка бизнес – плана и создание рекламного агенства «Арт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лепова Наталья Георги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Ефимова Дар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Разработка бизнес – плана и создание рекламного агенства «Арт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лепова Наталья Георги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ут Вале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ирожки от бабы Ш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елова Елен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оронина Александ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ирожки от бабы Ш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елова Елен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Хайрулина Алс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ОО «Еврон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пцова Елен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обровская Екате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ОО «Еврон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пцова Елен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парушкина Оль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ООО «</w:t>
            </w:r>
            <w:r>
              <w:rPr>
                <w:i w:val="false"/>
                <w:sz w:val="22"/>
                <w:lang w:val="en-US"/>
              </w:rPr>
              <w:t>Sun</w:t>
            </w: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  <w:lang w:val="en-US"/>
              </w:rPr>
              <w:t>studio</w:t>
            </w:r>
            <w:r>
              <w:rPr>
                <w:i w:val="false"/>
                <w:sz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идорова Вер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ожарова Дар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ООО «</w:t>
            </w:r>
            <w:r>
              <w:rPr>
                <w:i w:val="false"/>
                <w:sz w:val="22"/>
                <w:lang w:val="en-US"/>
              </w:rPr>
              <w:t>Sun</w:t>
            </w: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  <w:lang w:val="en-US"/>
              </w:rPr>
              <w:t>studio</w:t>
            </w:r>
            <w:r>
              <w:rPr>
                <w:i w:val="false"/>
                <w:sz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идорова Вер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илия Вале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ООО «</w:t>
            </w:r>
            <w:r>
              <w:rPr>
                <w:i w:val="false"/>
                <w:sz w:val="22"/>
                <w:lang w:val="en-US"/>
              </w:rPr>
              <w:t>Sun</w:t>
            </w: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  <w:lang w:val="en-US"/>
              </w:rPr>
              <w:t>studio</w:t>
            </w:r>
            <w:r>
              <w:rPr>
                <w:i w:val="false"/>
                <w:sz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идорова Вер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ушаров Дима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итнес – центр, как филиал ООО «Мод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пцова Елен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арапетян Тигр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итнес – центр, как филиал ООО «Мод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пцова Елен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</w:rPr>
              <w:t>Кочетыгов Владисла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изнес – план логистической ко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уратова Светлана Равильевна</w:t>
            </w:r>
          </w:p>
        </w:tc>
      </w:tr>
    </w:tbl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                </w:t>
      </w:r>
    </w:p>
    <w:p>
      <w:pPr>
        <w:pStyle w:val="TextBody"/>
        <w:rPr/>
      </w:pPr>
      <w:r>
        <w:rPr>
          <w:b/>
          <w:i w:val="false"/>
          <w:sz w:val="22"/>
        </w:rPr>
        <w:t xml:space="preserve"> </w:t>
      </w:r>
      <w:r>
        <w:rPr>
          <w:b/>
          <w:i w:val="false"/>
          <w:sz w:val="22"/>
        </w:rPr>
        <w:t xml:space="preserve">4. Список победителей и призёров  конференции «Лидер» по </w:t>
      </w:r>
      <w:r>
        <w:rPr>
          <w:b/>
          <w:i w:val="false"/>
          <w:sz w:val="22"/>
          <w:u w:val="single"/>
        </w:rPr>
        <w:t>экономике секция «Исследование конкурентных рынков г. Москвы»</w:t>
      </w:r>
      <w:r>
        <w:rPr>
          <w:b/>
          <w:i w:val="false"/>
          <w:sz w:val="22"/>
        </w:rPr>
        <w:t xml:space="preserve">  в 2005/06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лышев Кирилл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потечное жилищное кредитование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5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опова Татьяна Льв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ыморков Артем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Реклама и ее влияние на потребительский спрос сем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Панкевич Любовь Константи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Сафиханова Эльви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Реклама и ее влияние на потребительский спрос сем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Панкевич Любовь Константинов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рманова Юл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овременный рынок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асимова Елен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Чижова Мар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Анализ социально – экономических проблем развития игрального бизнеса в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опова Татьяна Льв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Тронова Надежд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Анализ социально – экономических проблем развития игрального бизнеса в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опова Татьяна Льв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Пережигина Ма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сследование тенденций развития и особенности рынка медицинского страхования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олышева Ольга Александровна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Шумилова Татьян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сследование рынка потребительского кредита в г. Моск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истова Галина Олегов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TextBody"/>
        <w:rPr/>
      </w:pPr>
      <w:r>
        <w:rPr>
          <w:b/>
          <w:i w:val="false"/>
          <w:sz w:val="22"/>
        </w:rPr>
        <w:t xml:space="preserve">Список победителей и призёров  конференции «Лидер» по  </w:t>
      </w:r>
      <w:r>
        <w:rPr>
          <w:b/>
          <w:i w:val="false"/>
          <w:sz w:val="22"/>
          <w:u w:val="single"/>
        </w:rPr>
        <w:t xml:space="preserve"> математике </w:t>
      </w:r>
      <w:r>
        <w:rPr>
          <w:b/>
          <w:i w:val="false"/>
          <w:sz w:val="22"/>
        </w:rPr>
        <w:t xml:space="preserve">в 2005/06 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331"/>
        <w:gridCol w:w="1134"/>
        <w:gridCol w:w="1134"/>
        <w:gridCol w:w="1275"/>
        <w:gridCol w:w="2646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дин 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умова Дарья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свойств сходимости частоты случайного события к вероятности с использованием центральной предельной теор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енко Галина Павл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ымков Михаил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ы решения задач с парамет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дский Леонид Самойлович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тикова Ольг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роение сечений многогран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енко Елена Алексее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кова Ольг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геометрических мест, точек, задаваемых уравнениями, содержащими переменную под знаком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убникина Нина Василье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твинчук Александра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 математической индукции и его практическое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дникова Зоя Александр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едорова Ольга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гебраическое описание геометрически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ова Светлана Николае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ушин Ив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йлов  Андрей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сечений многогранников плоскостью и нахождение их площ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улина Надежда Владимир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шнова Дарь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уравнений методом мажо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жевская Ольга Геннадьев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Список победителей и призёров  конференции «Лидер» </w:t>
      </w:r>
      <w:r>
        <w:rPr>
          <w:b/>
          <w:i w:val="false"/>
          <w:sz w:val="22"/>
          <w:u w:val="single"/>
        </w:rPr>
        <w:t xml:space="preserve"> по МХК </w:t>
      </w:r>
      <w:r>
        <w:rPr>
          <w:b/>
          <w:i w:val="false"/>
          <w:sz w:val="22"/>
        </w:rPr>
        <w:t xml:space="preserve">в 2005/06 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331"/>
        <w:gridCol w:w="1134"/>
        <w:gridCol w:w="1134"/>
        <w:gridCol w:w="1275"/>
        <w:gridCol w:w="2646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самян Лиан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-Бакст – создатель живописного те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ачева Татьяна Александр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анова Ли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анова Алл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ообразующие свойства цвета. Влияние цвета на дизайн архитект. среды интерь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глова Ольга Владимиров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анович –Минервина Мария Георгие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видова Дарья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намент в модер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ьф Ирина Гуг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лов Ант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ров Ег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аханова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н Евгений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итва, отлитая в бро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олова Александра Анатольев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жников Андрей Андреевич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омарева Кс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иханов Фари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артанян Сурен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ровые религии и особенности храмового зод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ошникова Ирина Валентин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ачева Натал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ачева Елен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ковский моде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9 и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ошникова Ирина Валентин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рисов Борис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итектурные идеи эпохи Просвещения в архитектуре 20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орохова Наталья Иосиф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ова Ян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ттерн Анит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ыбка в изобразительном искус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ачева Татьяна Александр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комкина 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он Вале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йков Александр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костюма. Театральный костюм конца 18 –начала 19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ощрение за высокое качество работ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губова Алла Николаев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Список победителей и призёров  конференции «Лидер» </w:t>
      </w:r>
      <w:r>
        <w:rPr>
          <w:b/>
          <w:i w:val="false"/>
          <w:sz w:val="22"/>
          <w:u w:val="single"/>
        </w:rPr>
        <w:t xml:space="preserve"> по английскому языку </w:t>
      </w:r>
      <w:r>
        <w:rPr>
          <w:b/>
          <w:i w:val="false"/>
          <w:sz w:val="22"/>
        </w:rPr>
        <w:t xml:space="preserve">в 2005/06 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245"/>
        <w:gridCol w:w="1275"/>
        <w:gridCol w:w="993"/>
        <w:gridCol w:w="1275"/>
        <w:gridCol w:w="2646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шина Екатери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оградова Анастас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ияние мультипликации на подрастающее поко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чикова Галина Николае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хтиева Нигяр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итейдж Александ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ияние некоторых географических и исторических факторов на традиции России и Брит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гра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арьин Алексей Борисович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трикова Валер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на - народная прин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ронюк Светлана Николае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тонова Светла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епина Ан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ы пирсинга, татуировки и пластической хирургии у молодежи в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ина Елена Владимир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убенко Ири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елова Ксен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якова Елизавет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ехина Екатер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шни мира – это роскошь или необходимост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раткина Валентина Николае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дин Владими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компьютеров в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азкова Марина Виктор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тевич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ьная Александ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ынок тру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асянова Нел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ихайло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гирева Ал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зина Мар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ободное время школь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арчук Наталья Евстратье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ашева Ан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кибина Варва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дежные организации в Европ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ибилова Залина Ильинична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Список победителей и призёров  конференции «Лидер» </w:t>
      </w:r>
      <w:r>
        <w:rPr>
          <w:b/>
          <w:i w:val="false"/>
          <w:sz w:val="22"/>
          <w:u w:val="single"/>
        </w:rPr>
        <w:t xml:space="preserve"> </w:t>
      </w:r>
      <w:r>
        <w:rPr>
          <w:b/>
          <w:i w:val="false"/>
          <w:sz w:val="22"/>
        </w:rPr>
        <w:t>по иностранным языкам</w:t>
      </w:r>
      <w:r>
        <w:rPr>
          <w:b/>
          <w:i w:val="false"/>
          <w:sz w:val="22"/>
          <w:u w:val="single"/>
        </w:rPr>
        <w:t xml:space="preserve"> </w:t>
      </w:r>
      <w:r>
        <w:rPr>
          <w:b/>
          <w:i w:val="false"/>
          <w:sz w:val="22"/>
        </w:rPr>
        <w:t xml:space="preserve">в 2005/06 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331"/>
        <w:gridCol w:w="1559"/>
        <w:gridCol w:w="992"/>
        <w:gridCol w:w="992"/>
        <w:gridCol w:w="2646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оеева  Екатери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еда Екатерина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ессивная французская поэзия 20 века, ее влияние на гуманистическое воспитание (франц. язык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ркова Эрида Павло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трубский Алексей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терянное врем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грация 21 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иронов Евгений Владимирович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рнышова Дарья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Байрон и М. Ю. Лермонтов в контексте эпохи роман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стикова Ольга Владимиро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зарова Гульнара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ранцузский импрессионизм в живописи и музыке (франц. яз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У «Лого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ыканова Альфия Хасяно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усова Валери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диомы и способы их перев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стикова Ольга Владимиро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евелова Дарья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фекция клеток и конструкция плаз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ибилова Залина Ильинична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Список победителей и призёров  конференции «Лидер» </w:t>
      </w:r>
      <w:r>
        <w:rPr>
          <w:b/>
          <w:i w:val="false"/>
          <w:sz w:val="22"/>
          <w:u w:val="single"/>
        </w:rPr>
        <w:t xml:space="preserve"> по  информатике и информационным технологиям </w:t>
      </w:r>
      <w:r>
        <w:rPr>
          <w:b/>
          <w:i w:val="false"/>
          <w:sz w:val="22"/>
        </w:rPr>
        <w:t xml:space="preserve">в 2005/06 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331"/>
        <w:gridCol w:w="1275"/>
        <w:gridCol w:w="993"/>
        <w:gridCol w:w="1275"/>
        <w:gridCol w:w="2646"/>
      </w:tblGrid>
      <w:tr>
        <w:trPr>
          <w:trHeight w:val="10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ужоков Александр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грамма тестирования учащихся 5-11 клас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орова В. А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ухтенков Александр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правление подвижными объект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вене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 К. К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хитарян Карен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подвиж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 К. К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йнева Еле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 Евгений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а для создания тестов в среде </w:t>
            </w:r>
            <w:r>
              <w:rPr>
                <w:sz w:val="22"/>
                <w:lang w:val="en-US"/>
              </w:rPr>
              <w:t>CD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TES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BUI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 К. К.</w:t>
            </w:r>
          </w:p>
        </w:tc>
      </w:tr>
    </w:tbl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Список победителей и призёров  конференции «Лидер» </w:t>
      </w:r>
      <w:r>
        <w:rPr>
          <w:b/>
          <w:i w:val="false"/>
          <w:sz w:val="22"/>
          <w:u w:val="single"/>
        </w:rPr>
        <w:t xml:space="preserve"> по технологии </w:t>
      </w:r>
      <w:r>
        <w:rPr>
          <w:b/>
          <w:i w:val="false"/>
          <w:sz w:val="22"/>
        </w:rPr>
        <w:t xml:space="preserve">в 2005/06 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331"/>
        <w:gridCol w:w="1134"/>
        <w:gridCol w:w="1134"/>
        <w:gridCol w:w="1275"/>
        <w:gridCol w:w="2646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колова Любовь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ва Еле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шина Марин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ументальная живопись: витраж, мозаика и фреска. Опыт старинных мастеров и совр. 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орохова Наталья Н.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илиппович Анна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б школы в технике аппл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лтухова Нелли Николаевна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агина Анаста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агина Екатерин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атр и кук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йлова Елена Александровн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нева 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гдисюк Сергей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спек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знецова Лидия Ивановна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53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8:28:00Z</dcterms:created>
  <dc:creator>VOTA NГO А REGIONALIZAЗГO! SIM AO REFORЗO DO MUNICIPALISMO!</dc:creator>
  <dc:description>A REGIONALIZAЗГO Й UM ERRO COLOSSAL!</dc:description>
  <dc:language>en-US</dc:language>
  <cp:lastModifiedBy>ОМЦ</cp:lastModifiedBy>
  <dcterms:modified xsi:type="dcterms:W3CDTF">2003-05-04T07:51:00Z</dcterms:modified>
  <cp:revision>12</cp:revision>
  <dc:subject>JOГO JARDIM x8?! PORRA! DIA 8 VOTA NГO!</dc:subject>
  <dc:title>ПОБЕДИТЕЛИ окружной конференции « ЛИДЕР»</dc:title>
</cp:coreProperties>
</file>