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обедител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нкурса «Совята» по секциям  2005 / 2006 уч. год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9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1275"/>
        <w:gridCol w:w="142"/>
        <w:gridCol w:w="1276"/>
        <w:gridCol w:w="4394"/>
        <w:gridCol w:w="2410"/>
        <w:gridCol w:w="2268"/>
      </w:tblGrid>
      <w:tr>
        <w:trPr>
          <w:trHeight w:val="9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У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участ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Тема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милия, имя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част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 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екция «Биолог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нообразие лишайников Алешкинского л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руп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мос внутри н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факторов окружающей среды на развитие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рцева Кс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жна ли кошке семь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балова Ма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рь звер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зья остаются навсегда! Или чем я могу помочь лошади в современно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рк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растения и их прим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ляков Миха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Интеграция ХХ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в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ахи – это интерес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кубовская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ие они попуга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ван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ты и дельф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арян Ан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 «Эколог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быкновенные свойства обыкновен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амарин Герма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ан Гле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вода мокра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стигнеев Арту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ой А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винская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ета Зем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ченко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лянись на св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ырев Геор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сохранить в дикой природе больших кошек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ин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ключения ручей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ул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 экологического равнове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ентьева Ан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 Миха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логия нашего дв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апин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оровье и загрязнение окружающе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ции «Астрономия» и «Физик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ниты и их прим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ыпленк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йны электр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ч Дани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создаются узоры в чаро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арев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ивые зерк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зенкин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ный энергоноситель для земл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кач Станисла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место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Луна изменяет свой 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ник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бы мы жили на Мар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огунова Кс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сколько велика наша Вселен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рсесян Ай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а и 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нтье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еты Солнеч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ун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Семейный проект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я стал пчелово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дюм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шебная сказка - ба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евченко Екате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а первобытного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натье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ивы и отл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шебные краски ос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ргиджанов Анз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е М. И. Цветаевой – 2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ция «Окружающий мир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иор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было здесь, где сейчас Моск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юренков Вади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ой инструмент самый совершенны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имо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чего в природе существует борщевик Сосновско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дин Андр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место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иор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кора бывает разна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хтур 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ешествие в мир динозав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ельников Н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комые - му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 – источник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шин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 Витами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ованова Надеж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елогический робот «Титанозав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чин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гите в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- ганиева 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нов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инаци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р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няжева Ма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Юный лекарь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я и животные л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натоки природы)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Межпредметна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ловек как источник развития цив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цев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м пахнет ел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ре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льные пузы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сильникова Оле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толерантности в современном м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п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ивы и отл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истории новогодней игр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ромятникова Ма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ы шелковой ни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оле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лопосадские шал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ченко 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н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отухина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ция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Мультимедийный проект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Фени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нш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одубц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д в прош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в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ховое чудо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дрияшина Анаста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леонтологические откр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овская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 дорогам сказок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юк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р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вчера и сего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лобин Ил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Фени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ченко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Фени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рное си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тьяков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Юный путешественник)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Моя маленькая родин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храма Святой Тро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кунов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 Хорошево - Мне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сшапошникова Александ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горжусь своим дедуш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х М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й класс – моя сем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п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ция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Мир прекрасно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азвития русской матре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ют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что мы любим лебеде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орожко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рождается танец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хрест Ан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 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частливый англи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апов 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нин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шин Ник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а 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 Моцарта – это вечная красота и глубина ду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обн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зачук Ма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ивительная Ин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кушенко Ю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ция «История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в гербах русских го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н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евний Егип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Ю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йны Медного вса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даков Александ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мы забудем о войне, она вновь придет к 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ев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кук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ишевская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ревний город – Угл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нкина 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р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знь в Кремле в 15 ве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зьев Рус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ин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Юный исследователь Кремл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ие Алексия, человека Божь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дворова Екате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инаци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(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мира в мифах скандинавских ст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гина 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сенко Кс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 «Филолог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атурное творчество,  сти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зер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каких легенд пришли к нам названия цвет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дн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>
          <w:trHeight w:val="5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и Пух и все-все-все в книге и на экр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рее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ess and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ин Ви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мире сказ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жиева Крист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придворного женского костюма в мультфильмах Дисн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апова Евг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йкал – книга ска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 русский дух, там Русью пах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нцкевич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Ло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схождение некоторых названий растений и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ачев Дми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ция « Технология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остовская сказ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ецов Ник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вакумов Геор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овление бисквита в домашни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дина 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ович Д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енко А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мире тка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жов Миха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нский русский народный костю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фанасьева Ан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ем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гутин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Интеграция ХХ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в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ый 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омнящих Екате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ривастова Дани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и «Математика», «Экономи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ности людей в день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ия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труд ценится по-разн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ппа уча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инация </w:t>
            </w:r>
          </w:p>
        </w:tc>
      </w:tr>
      <w:tr>
        <w:trPr/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екция «Спорт и здоровье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адки футбольного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юк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му учат шахмат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ин Ви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истории чемпионатов мира по шахма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рламов Евг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ользе и вреде популярного 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орожно Макдональдс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м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 скалолаз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тонов Ив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ги здоровье смол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4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у – это гимнастика или боевое искусств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точнев 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</w:tr>
    </w:tbl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Председатель жюри конкурса «Совята»                     Л.Н. Яценко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38:00Z</dcterms:created>
  <dc:creator>ОМЦ</dc:creator>
  <dc:description/>
  <dc:language>en-US</dc:language>
  <cp:lastModifiedBy>ОМЦ</cp:lastModifiedBy>
  <cp:lastPrinted>2003-04-21T13:04:00Z</cp:lastPrinted>
  <dcterms:modified xsi:type="dcterms:W3CDTF">2003-04-29T09:38:00Z</dcterms:modified>
  <cp:revision>7</cp:revision>
  <dc:subject/>
  <dc:title>Победители</dc:title>
</cp:coreProperties>
</file>