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ПОБЕДИТЕЛИ «Проектной недели на Северо-Западе» в 2005/2006 учебном году.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 xml:space="preserve">Список победителей и призёров  «Проектной недели» по  психологии    в 2005/06уч. году. 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5040"/>
        <w:gridCol w:w="900"/>
        <w:gridCol w:w="1080"/>
        <w:gridCol w:w="1080"/>
        <w:gridCol w:w="34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  имя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Ромина Анастасия, Хохлова Ольг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Алкоголизм среди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     </w:t>
            </w: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Грицык Диана Валентин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Чернова Екатер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Социально-психологические предпосылки вовлечения подростков в религиозные  с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     </w:t>
            </w:r>
            <w:r>
              <w:rPr>
                <w:i w:val="false"/>
                <w:sz w:val="22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Грицык Диана  Валентиновна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 xml:space="preserve">Бондал Ирина,  Милосердова Екатерин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Язык тела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      </w:t>
            </w:r>
            <w:r>
              <w:rPr>
                <w:i w:val="false"/>
                <w:sz w:val="22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Грицык Диана Валентин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4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Менделевич Мария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Пути самопознания: практические приемы тренировки памяти при подготовке к  экзаме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Витальева Ольга Викторовн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i w:val="false"/>
          <w:sz w:val="22"/>
        </w:rPr>
        <w:t xml:space="preserve">1. Список победителей и призёров  «Проектной недели» по  </w:t>
      </w:r>
      <w:r>
        <w:rPr>
          <w:b/>
          <w:i w:val="false"/>
          <w:sz w:val="22"/>
          <w:u w:val="single"/>
        </w:rPr>
        <w:t xml:space="preserve">русскому языку и литературе </w:t>
      </w:r>
      <w:r>
        <w:rPr>
          <w:b/>
          <w:i w:val="false"/>
          <w:sz w:val="22"/>
        </w:rPr>
        <w:t xml:space="preserve">в 2005/06уч. году. 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5040"/>
        <w:gridCol w:w="900"/>
        <w:gridCol w:w="1080"/>
        <w:gridCol w:w="1080"/>
        <w:gridCol w:w="34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  имя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>
          <w:trHeight w:val="9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асильева Анна,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ратхузина Татьяна,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анченко Ольга,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еркулова Я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Сценарий познавательно-развлекательной игры «Речевой этик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8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Белянина И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брагимова Эльви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собенности речевой характеристики героев в повести А.С.Пушкина «Капитанская доч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9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Нефедова Валентина Борис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хотин Серг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зменение лексики в русском языке в связи с появлением информ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8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руфанова Е.В.,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Ярк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4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овалев Леонид,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анасюгин Дмитрий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Булат Окуджава – учитель слове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9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Соколкина Любовь Александ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5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Бровкин Алексей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Загадка одного портрета.  (В.А.Тропинин.   «Девочка с собакой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9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Нефедова Валентина Борис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Абайтов Юрий, Базарова Елизавета, Ланина Виктория, Скороход Владислав, Тепетов Руслан, Чесак Ксения, Штерн Семе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ушкинская Москва 21 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Фени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8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Дворецкая Елена Серге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7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оробьева Елена,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Беженарь Анна,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олдован Ольг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равославие в русской литера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9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рлова Лидия Михайл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8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ергеева Екатер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редиземье в книгах Толки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8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исел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9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азонов Владимир,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Чорный Святосла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олисемия (многозначность сло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8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Егорова Олеся Леонид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Харитонов Александр,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утейников Дмитр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«Сыны земли русск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8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арчина Е.А.</w:t>
            </w:r>
          </w:p>
        </w:tc>
      </w:tr>
    </w:tbl>
    <w:p>
      <w:pPr>
        <w:pStyle w:val="Normal"/>
        <w:rPr>
          <w:i/>
          <w:i/>
        </w:rPr>
      </w:pPr>
      <w:r>
        <w:rPr/>
        <w:t xml:space="preserve">    </w:t>
      </w:r>
    </w:p>
    <w:p>
      <w:pPr>
        <w:pStyle w:val="TextBody"/>
        <w:rPr/>
      </w:pPr>
      <w:r>
        <w:rPr>
          <w:b/>
          <w:i w:val="false"/>
          <w:sz w:val="22"/>
        </w:rPr>
        <w:t xml:space="preserve"> </w:t>
      </w:r>
      <w:r>
        <w:rPr>
          <w:b/>
          <w:i w:val="false"/>
          <w:sz w:val="22"/>
        </w:rPr>
        <w:t xml:space="preserve">2. Список победителей и призёров  «Проектной недели» по  </w:t>
      </w:r>
      <w:r>
        <w:rPr>
          <w:b/>
          <w:i w:val="false"/>
          <w:sz w:val="22"/>
          <w:u w:val="single"/>
        </w:rPr>
        <w:t xml:space="preserve">русскому языку и литературе </w:t>
      </w:r>
      <w:r>
        <w:rPr>
          <w:b/>
          <w:i w:val="false"/>
          <w:sz w:val="22"/>
        </w:rPr>
        <w:t xml:space="preserve">в 2005/06уч. году. 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5040"/>
        <w:gridCol w:w="900"/>
        <w:gridCol w:w="1080"/>
        <w:gridCol w:w="1080"/>
        <w:gridCol w:w="34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№ №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  имя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учащего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ма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амилия, имя, отчество</w:t>
            </w:r>
          </w:p>
          <w:p>
            <w:pPr>
              <w:pStyle w:val="TextBody"/>
              <w:rPr/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руководителя</w:t>
            </w:r>
          </w:p>
        </w:tc>
      </w:tr>
      <w:tr>
        <w:trPr>
          <w:trHeight w:val="9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   </w:t>
            </w:r>
            <w:r>
              <w:rPr>
                <w:i w:val="false"/>
                <w:sz w:val="22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Дранишникова Дарь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Что в имени тебе моем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Родионова Галина Александ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2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артынова Татья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айны русских народных сказ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5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алюсова Т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Аблаев Витал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лова в русском языке, заимствованные из французского в эпоху Великой французской револю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8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руфанова Е.В.,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Ярк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4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уратцев Никита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Заимствованные слова в современном русском языке: проблемы, с которыми мы сталкиваем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улева Анна Серге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5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качев П., Чулков И., Хохлов Д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ак мы говор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апотько Н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рищик Дарь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Проблема добра и зла в произведениях детской литер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Родионова Галина Александ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7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авенко Богда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Гарри Поттер глазами современного шко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</w:rPr>
              <w:t>Родионова Галина Александ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8.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Набатников Иван,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Филатов Макси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«Гарри Поттер» – мировой бестселлер. За и 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5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Бабаянц Татьяна Васильевна</w:t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sz w:val="22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 xml:space="preserve">Список победителей и призеров «Проектной недели» </w:t>
      </w:r>
      <w:r>
        <w:rPr>
          <w:b/>
          <w:sz w:val="22"/>
          <w:u w:val="single"/>
        </w:rPr>
        <w:t>по технологии</w:t>
      </w:r>
      <w:r>
        <w:rPr>
          <w:b/>
          <w:sz w:val="22"/>
        </w:rPr>
        <w:t xml:space="preserve"> в 2005-2006 учебном год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4916"/>
        <w:gridCol w:w="900"/>
        <w:gridCol w:w="1440"/>
        <w:gridCol w:w="1800"/>
        <w:gridCol w:w="21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 имя учащегос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а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 руково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бров Константин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тусов Андрей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истов Никит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илетов Антон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жов Антон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ет деревн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Митино» конца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е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йл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на Александ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данович Андрей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хмеджанов Али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готовл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арка- сувенира ветеранам ВОВ 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-летию Поб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лычё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чинник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жд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евс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дость из детства - кук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ук Еле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штуева Ольг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бот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ьг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дан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стаси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кстиль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к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номарё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рис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ктив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к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 чел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шеб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р метал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яче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л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ин Александр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харен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ип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оки древесины ка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коратив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ффект в тв-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лычё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евич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mallCaps/>
          <w:sz w:val="22"/>
        </w:rPr>
        <w:t xml:space="preserve">Список победителей и призеров «Проектной недели» </w:t>
      </w:r>
      <w:r>
        <w:rPr>
          <w:b/>
          <w:smallCaps/>
          <w:sz w:val="22"/>
          <w:u w:val="single"/>
        </w:rPr>
        <w:t>по географии</w:t>
      </w:r>
      <w:r>
        <w:rPr>
          <w:b/>
          <w:smallCaps/>
          <w:sz w:val="22"/>
        </w:rPr>
        <w:t xml:space="preserve"> в 2005-2006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55"/>
        <w:gridCol w:w="4385"/>
        <w:gridCol w:w="900"/>
        <w:gridCol w:w="1440"/>
        <w:gridCol w:w="1800"/>
        <w:gridCol w:w="20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№№</w:t>
            </w:r>
          </w:p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п/п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Фамилия имя учащегося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Тема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мест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Фамилия, имя, отчество руково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 xml:space="preserve">Иванова Моника, </w:t>
            </w:r>
          </w:p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 xml:space="preserve">Аббасова Нармин, </w:t>
            </w:r>
          </w:p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 xml:space="preserve">Куртиков Богдан, </w:t>
            </w:r>
          </w:p>
          <w:p>
            <w:pPr>
              <w:pStyle w:val="Normal"/>
              <w:rPr>
                <w:smallCaps/>
                <w:sz w:val="22"/>
                <w:lang w:val="en-US"/>
              </w:rPr>
            </w:pPr>
            <w:r>
              <w:rPr>
                <w:smallCaps/>
                <w:sz w:val="22"/>
              </w:rPr>
              <w:t xml:space="preserve">Гибшер Олег, </w:t>
            </w:r>
          </w:p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Беликов Евгений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Птичий гри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8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Пишпек Анна Юр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 xml:space="preserve">Зубков М, </w:t>
            </w:r>
          </w:p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Титов Егор,</w:t>
            </w:r>
          </w:p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 xml:space="preserve">Шпаков Александр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Моя улица Штур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1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Артемова Раиса Кузьминич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Чуев Максим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Стихии природы. Цу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15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Харитонова Светлана Петровна,</w:t>
            </w:r>
          </w:p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Болотова Наталья Васильевна</w:t>
            </w:r>
          </w:p>
        </w:tc>
      </w:tr>
    </w:tbl>
    <w:p>
      <w:pPr>
        <w:pStyle w:val="Normal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mallCaps/>
          <w:sz w:val="22"/>
        </w:rPr>
        <w:t xml:space="preserve">Список победителей и призеров «Проектной недели на Северо-Западе» </w:t>
      </w:r>
      <w:r>
        <w:rPr>
          <w:b/>
          <w:smallCaps/>
          <w:sz w:val="22"/>
          <w:u w:val="single"/>
        </w:rPr>
        <w:t>по экономике</w:t>
      </w:r>
      <w:r>
        <w:rPr>
          <w:b/>
          <w:smallCaps/>
          <w:sz w:val="22"/>
        </w:rPr>
        <w:t xml:space="preserve"> в 2005/2006 уч. год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774"/>
        <w:gridCol w:w="900"/>
        <w:gridCol w:w="1440"/>
        <w:gridCol w:w="1765"/>
        <w:gridCol w:w="21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№№</w:t>
            </w:r>
          </w:p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Фамилия имя учащегося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Тема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клас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мест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Фамилия, имя, отчество руководи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чаева Валер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ницына Светлан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рцева Ирин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бинина Кристин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аимодействие экономики с окружающей сред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ла№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«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ыбкина Гали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горова Мар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ыков Дмитрий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льникова Мария, Мамедов Тейфур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ченко Маргарит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харов Дмитрий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Зачем нужна реклама?» (Презентация рекламы ча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 «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ыбкина Гали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еникова Ольг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ндина Оксана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Что можно прочитать на упаковке товар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 «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mallCaps/>
          <w:sz w:val="22"/>
        </w:rPr>
        <w:t xml:space="preserve">Список победителей и призеров «Проектной недели на Северо-Западе» </w:t>
      </w:r>
      <w:r>
        <w:rPr>
          <w:b/>
          <w:smallCaps/>
          <w:sz w:val="22"/>
          <w:u w:val="single"/>
        </w:rPr>
        <w:t xml:space="preserve">по химии  </w:t>
      </w:r>
      <w:r>
        <w:rPr>
          <w:b/>
          <w:smallCaps/>
          <w:sz w:val="22"/>
        </w:rPr>
        <w:t>в 2005/2006 уч. год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774"/>
        <w:gridCol w:w="900"/>
        <w:gridCol w:w="1440"/>
        <w:gridCol w:w="1765"/>
        <w:gridCol w:w="21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№№</w:t>
            </w:r>
          </w:p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Фамилия имя учащегося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Тема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клас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мест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Фамилия, имя, отчество руководителя</w:t>
            </w:r>
          </w:p>
        </w:tc>
      </w:tr>
      <w:tr>
        <w:trPr>
          <w:trHeight w:val="9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рмишева Александра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Бумага от формул до произведений искусств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олжская Наталья Юрьевн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ладимиров Дмитрий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История химической символик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урзина Татьяна Борисовн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улина Ален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Д. И. Менделеев-ученый с мировыми заслугам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улина Лариса Федо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пожникова Анна, Пологих Екатерина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«Применение витамина С в косметических кремах.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ьная Юлия Викторовн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mallCaps/>
          <w:sz w:val="22"/>
        </w:rPr>
        <w:t xml:space="preserve">Список победителей и призеров «Проектной недели на Северо-Западе» </w:t>
      </w:r>
      <w:r>
        <w:rPr>
          <w:b/>
          <w:smallCaps/>
          <w:sz w:val="22"/>
          <w:u w:val="single"/>
        </w:rPr>
        <w:t xml:space="preserve">по МХК, ИЗО </w:t>
      </w:r>
      <w:r>
        <w:rPr>
          <w:b/>
          <w:smallCaps/>
          <w:sz w:val="22"/>
        </w:rPr>
        <w:t xml:space="preserve">  в 2005/2006 уч. год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774"/>
        <w:gridCol w:w="900"/>
        <w:gridCol w:w="1440"/>
        <w:gridCol w:w="1533"/>
        <w:gridCol w:w="234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№№</w:t>
            </w:r>
          </w:p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Фамилия имя учащегося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Тема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клас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мест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Фамилия, имя, отчество руководителя</w:t>
            </w:r>
          </w:p>
        </w:tc>
      </w:tr>
      <w:tr>
        <w:trPr>
          <w:trHeight w:val="9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ень Екатерина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рф из искусственного шелка в технике бати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Интег 21 ве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иновская В. 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рсентьева Полина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мяти великой русской балерины Анны Павловой посвящает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Инт 21 ве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таева Т. 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трова Александр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льева Ольг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вкин Алексей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лерея дестких портр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федова В. 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таков Александр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ивошеева Ярослав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доренко Антон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зыкальная шкатулка. Фантазия по произведениям Г. Свирид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мичева Ю. С.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аева Ю. Р., Болотова Н. 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лубева Анаста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нова Анастасия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гадки Леонард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Ювене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дрина Э. 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ллективный проект 7-ых классов</w:t>
            </w:r>
            <w:r>
              <w:rPr>
                <w:sz w:val="22"/>
                <w:lang w:val="en-US"/>
              </w:rPr>
              <w:t>2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о раздора. Мифы и легенды Древней Греции, как театрализованное представ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инина Лариса Ива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дрианова Валер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рокина Дарья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ота спасет 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баянц Т. 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урина Алина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зеркале пирам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мичева Ю. 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отова Н. В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mallCaps/>
          <w:sz w:val="22"/>
        </w:rPr>
        <w:t xml:space="preserve">Список победителей и призеров «Проектной недели на Северо-Западе» </w:t>
      </w:r>
      <w:r>
        <w:rPr>
          <w:b/>
          <w:smallCaps/>
          <w:sz w:val="22"/>
          <w:u w:val="single"/>
        </w:rPr>
        <w:t xml:space="preserve">по  иностранным языкам </w:t>
      </w:r>
      <w:r>
        <w:rPr>
          <w:b/>
          <w:smallCaps/>
          <w:sz w:val="22"/>
        </w:rPr>
        <w:t>в 2005/2006 уч. год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94"/>
        <w:gridCol w:w="4520"/>
        <w:gridCol w:w="1202"/>
        <w:gridCol w:w="1689"/>
        <w:gridCol w:w="1220"/>
        <w:gridCol w:w="2107"/>
      </w:tblGrid>
      <w:tr>
        <w:trPr>
          <w:trHeight w:val="80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№№</w:t>
            </w:r>
          </w:p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п/п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Фамилия имя учащегос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Тема рабо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О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клас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мест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Фамилия, имя, отчество руководител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ретарева Александра+ 7 учащихс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Как гимназисты англичан встречали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6-7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еникова Надежда Николаев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ютина Мар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рагина Полина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Язык в движении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Ювенес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анова Нина Борисов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ратенко Наталь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рокина Мари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Наше отражение в воде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9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сова Светлана Викторов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кова Мария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Соколова Мария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«Сравнение русской и британской свадеб»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аблева Лариса Николаев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данова Маргарит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нгаева Анаста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вцова Татья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Школа моей мечты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хрина Татьяна Иванов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енова Юл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Огромный успех бестселлера 21века или невероятная эпидемия Гарри Поттера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8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лепская Татьяна Николаевна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mallCaps/>
          <w:sz w:val="22"/>
        </w:rPr>
        <w:t xml:space="preserve">Список победителей и призеров «Проектной недели на Северо-Западе» </w:t>
      </w:r>
      <w:r>
        <w:rPr>
          <w:b/>
          <w:smallCaps/>
          <w:sz w:val="22"/>
          <w:u w:val="single"/>
        </w:rPr>
        <w:t xml:space="preserve">по  биологии, экологии </w:t>
      </w:r>
      <w:r>
        <w:rPr>
          <w:b/>
          <w:smallCaps/>
          <w:sz w:val="22"/>
        </w:rPr>
        <w:t>в 2005/2006 уч. году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011"/>
        <w:gridCol w:w="4237"/>
        <w:gridCol w:w="1654"/>
        <w:gridCol w:w="1642"/>
        <w:gridCol w:w="1202"/>
        <w:gridCol w:w="2097"/>
      </w:tblGrid>
      <w:tr>
        <w:trPr>
          <w:trHeight w:val="80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№№</w:t>
            </w:r>
          </w:p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Фамилия имя учащегос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Тема работ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О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клас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мест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Фамилия, имя, отчество руководителя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нтонов Кирилл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учение видового разнообразия грибов в осенний период в Красногорском лесопарк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онова Вероника Владимиров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туссо Каролина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робы в повседневной жизн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рилова Л. А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ачук Никола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аровательные убийц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мидова Валентина Петров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вечкина Ксения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лора верхового боло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еник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мбусова Э. С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ева Ан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тория возникновения аптекарских огородов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ашук Роза Васильев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синова Юл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ленкова Анна, Дробышев Кирил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ологическое состояние воздушных масс в долине реки Братов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Щенникова Н. Н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катуев Алексе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вотные Московского зоопарка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Интеграция 21 век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катуев.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mallCaps/>
          <w:sz w:val="22"/>
        </w:rPr>
        <w:t xml:space="preserve">Список победителей и призеров «Проектной недели на Северо-Западе» </w:t>
      </w:r>
      <w:r>
        <w:rPr>
          <w:b/>
          <w:smallCaps/>
          <w:sz w:val="22"/>
          <w:u w:val="single"/>
        </w:rPr>
        <w:t xml:space="preserve">по   ИИТ  </w:t>
      </w:r>
      <w:r>
        <w:rPr>
          <w:b/>
          <w:smallCaps/>
          <w:sz w:val="22"/>
        </w:rPr>
        <w:t>в 2005/2006 уч. году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032"/>
        <w:gridCol w:w="4217"/>
        <w:gridCol w:w="1654"/>
        <w:gridCol w:w="1639"/>
        <w:gridCol w:w="1202"/>
        <w:gridCol w:w="2100"/>
      </w:tblGrid>
      <w:tr>
        <w:trPr>
          <w:trHeight w:val="80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№№</w:t>
            </w:r>
          </w:p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п/п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Фамилия имя учащегос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Тема работ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О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клас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мест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Фамилия, имя, отчество руководителя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уприянов Егор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Учебный проект – сайт план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ленникова Т. 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итина Л. Н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уракин Александр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Программа  вычислений с длинными целыми числам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к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. П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бропольский Андрей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Игра –угадай сказку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бропольская М. Г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юзюкова Мария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ьзование ресурсов сети в учебной деятельности гимназисто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выдова- Мартынова Е. И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рофимов Никита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внутреннего дизайна квартиры с помощью компьютер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Интеграция 21 век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офимов И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/>
      </w:pPr>
      <w:r>
        <w:rPr>
          <w:b/>
          <w:smallCaps/>
          <w:sz w:val="22"/>
        </w:rPr>
        <w:t xml:space="preserve">Список победителей и призеров «Проектной недели на Северо-Западе» </w:t>
      </w:r>
      <w:r>
        <w:rPr>
          <w:b/>
          <w:smallCaps/>
          <w:sz w:val="22"/>
          <w:u w:val="single"/>
        </w:rPr>
        <w:t xml:space="preserve">по   Истории </w:t>
      </w:r>
      <w:r>
        <w:rPr>
          <w:b/>
          <w:smallCaps/>
          <w:sz w:val="22"/>
        </w:rPr>
        <w:t>в 2005/2006 уч. году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>
          <w:smallCaps/>
          <w:sz w:val="22"/>
        </w:rPr>
      </w:pPr>
      <w:r>
        <w:rPr>
          <w:smallCaps/>
          <w:sz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008"/>
        <w:gridCol w:w="4244"/>
        <w:gridCol w:w="1678"/>
        <w:gridCol w:w="1629"/>
        <w:gridCol w:w="1198"/>
        <w:gridCol w:w="2090"/>
      </w:tblGrid>
      <w:tr>
        <w:trPr>
          <w:trHeight w:val="90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№№</w:t>
            </w:r>
          </w:p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п/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Фамилия имя учащегося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Тема рабо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О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клас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мест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Фамилия, имя, отчество руководителя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укова Александ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ляк Виктор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шикова Екатерина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сская изба и быт крестья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матова М. Б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оленская Ольга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и Средневековь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сичева Т. П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зенцев Александр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чины успеха восточного пох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а Македонск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енникова Т. Е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остьянов Илья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 Древнего Кит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сичева Т. А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льников Петр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фы Древней Гре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выдова-Мартынова Е. И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ентьев Игорь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едневековый  замок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4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чкина В. Н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уйков Василий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нтаны Москв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уйкова Н. А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арегородцев 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вриленко Александр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а ребен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Трубици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. В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елянушкина Анастасия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тешествие в страну тай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ыстова Н. Л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нович Екатер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льева Ольга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ижд Росс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укова Т. П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охина Ир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бачева Анастасия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дьба моей семь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6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ркова Л. Е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жина Анна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ему мы не вмест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илюшина Ирина Ивановна 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ев Дени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волюция названия мо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укова Т. П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ипко Денис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сохранить русскую наци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Приоритет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ипко А. С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лова Екатер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акова Мар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вековые города Европ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ова Т. В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акова Юл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слова Ан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ргеева Екатерина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а несовершеннолетни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Трубици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. В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mallCaps/>
          <w:sz w:val="22"/>
        </w:rPr>
        <w:t xml:space="preserve">Список победителей и призеров «Проектной недели на Северо-Западе» </w:t>
      </w:r>
      <w:r>
        <w:rPr>
          <w:b/>
          <w:smallCaps/>
          <w:sz w:val="22"/>
          <w:u w:val="single"/>
        </w:rPr>
        <w:t xml:space="preserve">по   математике  </w:t>
      </w:r>
      <w:r>
        <w:rPr>
          <w:b/>
          <w:smallCaps/>
          <w:sz w:val="22"/>
        </w:rPr>
        <w:t>в 2005/2006 уч. году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071"/>
        <w:gridCol w:w="3682"/>
        <w:gridCol w:w="666"/>
        <w:gridCol w:w="1260"/>
        <w:gridCol w:w="1676"/>
        <w:gridCol w:w="862"/>
        <w:gridCol w:w="3240"/>
      </w:tblGrid>
      <w:tr>
        <w:trPr>
          <w:trHeight w:val="90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№№</w:t>
            </w:r>
          </w:p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Фамилия имя учащегося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Тема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О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клас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мес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Фамилия, имя, отчество руководителя</w:t>
            </w:r>
          </w:p>
        </w:tc>
      </w:tr>
      <w:tr>
        <w:trPr>
          <w:trHeight w:val="128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рокина Мар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уссо Карол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злова Екатерина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кладная и практическая направленность обучения математики в общеобразовательной шко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ап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ентина Пантелеймоно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рицкая Дарь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колова Анна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тико-геометрические иллюз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фимова Анаста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е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вицкий Святослав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исло ПИ и возможности его при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ращенко Наталья Николае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ов Никита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риптография – зашифрованная перепи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зьмина Дина Василье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анов Макси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хова Светл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ицкий Никол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мбицкий Иван 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матика и тайны древних цивил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пивцева Ирина Василье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ченкова Евг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ченкова Мар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ропляс Екатерина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йно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фимова Анаста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е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хлов Деми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акян Арте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н Ром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ерян Гле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качев Павел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шение нестандартных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4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зарихина Татьяна Пантелее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иванов Алексей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ометрия и живо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атова Татьяна Геннадье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льина Мар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ипко Ан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ирнова Дарья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метрия в прир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фимова Анастасия Сергее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тынова Мария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лементы системы быстрого сч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язоветская Елена Алексеев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робко Дарья 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новы лог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естьева Раиса Жаматдиновна</w:t>
            </w:r>
          </w:p>
        </w:tc>
      </w:tr>
      <w:tr>
        <w:trPr>
          <w:cantSplit w:val="true"/>
        </w:trPr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Победители  (секция «Физика», «Астрономия»).</w:t>
            </w:r>
          </w:p>
        </w:tc>
        <w:tc>
          <w:tcPr>
            <w:tcW w:w="7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роход Владисла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гулич петр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ые дыры и вселе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еник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винков Николай Александрови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ин Сергей Николаевич</w:t>
            </w:r>
          </w:p>
        </w:tc>
      </w:tr>
      <w:tr>
        <w:trPr>
          <w:trHeight w:val="6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косан 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юк В.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ко-математическая игра в 5-ых класс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 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анова Елена Владимировна</w:t>
            </w:r>
          </w:p>
        </w:tc>
      </w:tr>
      <w:tr>
        <w:trPr>
          <w:trHeight w:val="9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хатакян Давид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дьба 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4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тяева Диана Георгиевна</w:t>
            </w:r>
          </w:p>
        </w:tc>
      </w:tr>
      <w:tr>
        <w:trPr>
          <w:trHeight w:val="9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фрин Евгений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ка знаний формул по физике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яткова Александра Николаевна</w:t>
            </w:r>
          </w:p>
        </w:tc>
      </w:tr>
      <w:tr>
        <w:trPr>
          <w:trHeight w:val="9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Марилов Дмитри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нтелеева Дарья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нотехнологии и их применение в медиц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анова Елена Владимировна</w:t>
            </w:r>
          </w:p>
        </w:tc>
      </w:tr>
      <w:tr>
        <w:trPr>
          <w:trHeight w:val="9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рикова елена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ежи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ева М.Л. и др.</w:t>
            </w:r>
          </w:p>
        </w:tc>
      </w:tr>
      <w:tr>
        <w:trPr>
          <w:trHeight w:val="9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бровин Илья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жданская авиация России и великобрит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тегр ХХ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ве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йферов Борис Михайлович</w:t>
            </w:r>
          </w:p>
        </w:tc>
      </w:tr>
      <w:tr>
        <w:trPr>
          <w:trHeight w:val="9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логуб Антон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к люди вернутся на Лун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рмолова</w:t>
            </w:r>
          </w:p>
        </w:tc>
      </w:tr>
      <w:tr>
        <w:trPr>
          <w:trHeight w:val="9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закова Анаста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ивошеева Ярослава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ханические интерактив. мод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едорова Татьяна Николаевна</w:t>
            </w:r>
          </w:p>
        </w:tc>
      </w:tr>
      <w:tr>
        <w:trPr>
          <w:trHeight w:val="3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виков Гле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льясов константин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р энергии – электростанции и мод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анова Е.В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8:47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dcterms:modified xsi:type="dcterms:W3CDTF">2006-06-07T10:31:00Z</dcterms:modified>
  <cp:revision>14</cp:revision>
  <dc:subject>JOГO JARDIM x8?! PORRA! DIA 8 VOTA NГO!</dc:subject>
  <dc:title>ПОБЕДИТЕЛИ</dc:title>
</cp:coreProperties>
</file>