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7428865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7657560"/>
                          <a:chOff x="0" y="0"/>
                          <a:chExt cx="74289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89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3428280" cy="274248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485360"/>
                            <a:ext cx="171396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«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828080"/>
                            <a:ext cx="3085560" cy="205740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50000"/>
                            </a:srgbClr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2285280"/>
                            <a:ext cx="70884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2971080"/>
                            <a:ext cx="2857680" cy="365760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14360" y="2171880"/>
                            <a:ext cx="182808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3200400"/>
                            <a:ext cx="2286000" cy="285696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50000"/>
                            </a:srgbClr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5942160"/>
                            <a:ext cx="148608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3633480" cy="274248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4686480"/>
                            <a:ext cx="1713960" cy="11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828080"/>
                            <a:ext cx="3230280" cy="205740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50000"/>
                            </a:srgbClr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171160"/>
                            <a:ext cx="2629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Окружной конкур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оек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исследовательски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«БУДУЩ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ЕВЕРО-ЗАПАД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056680"/>
                            <a:ext cx="2745720" cy="27406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3680" y="2171160"/>
                            <a:ext cx="171396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.95pt;height:602.95pt" coordorigin="0,0" coordsize="11699,12059">
                <v:rect id="shape_0" stroked="f" o:allowincell="f" style="position:absolute;left:0;top:0;width:1169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28" fillcolor="red" stroked="t" o:allowincell="f" style="position:absolute;left:5760;top:2340;width:5398;height:4318;mso-wrap-style:none;v-text-anchor:middle;mso-position-horizontal-relative:char">
                  <v:fill o:detectmouseclick="t" type="solid" color2="aqua" opacity="0.5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8;top:2339;width:2698;height:10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«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4" fillcolor="blue" stroked="t" o:allowincell="f" style="position:absolute;left:5760;top:2879;width:4858;height:3239;mso-wrap-style:none;v-text-anchor:middle;mso-position-horizontal-relative:char">
                  <v:fill o:detectmouseclick="t" type="solid" color2="yellow" opacity="0.5"/>
                  <v:stroke color="blue" weight="28440" joinstyle="miter" endcap="flat"/>
                  <w10:wrap type="none"/>
                </v:oval>
                <v:shape id="shape_0" stroked="f" o:allowincell="f" style="position:absolute;left:9719;top:3599;width:1115;height:10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6" fillcolor="red" stroked="t" o:allowincell="f" style="position:absolute;left:3779;top:4679;width:4499;height:5759;mso-wrap-style:none;v-text-anchor:middle;mso-position-horizontal-relative:char">
                  <v:fill o:detectmouseclick="t" type="solid" color2="aqua" opacity="0.5"/>
                  <v:stroke color="red" weight="2844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39;top:3420;width:2878;height:196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oval id="shape_0" ID="_s1038" fillcolor="blue" stroked="t" o:allowincell="f" style="position:absolute;left:4319;top:5040;width:3599;height:4498;mso-wrap-style:none;v-text-anchor:middle;mso-position-horizontal-relative:char">
                  <v:fill o:detectmouseclick="t" type="solid" color2="yellow" opacity="0.5"/>
                  <v:stroke color="blue" weight="28440" joinstyle="miter" endcap="flat"/>
                  <w10:wrap type="none"/>
                </v:oval>
                <v:shape id="shape_0" stroked="f" o:allowincell="f" style="position:absolute;left:5039;top:9358;width:2339;height:10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40" fillcolor="red" stroked="t" o:allowincell="f" style="position:absolute;left:719;top:2340;width:5721;height:4318;mso-wrap-style:none;v-text-anchor:middle;mso-position-horizontal-relative:char">
                  <v:fill o:detectmouseclick="t" type="solid" color2="aqua" opacity="0.5"/>
                  <v:stroke color="red" weight="28440" joinstyle="miter" endcap="flat"/>
                  <w10:wrap type="none"/>
                </v:oval>
                <v:shape id="shape_0" stroked="f" o:allowincell="f" style="position:absolute;left:4858;top:7380;width:2698;height:17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0" fillcolor="blue" stroked="t" o:allowincell="f" style="position:absolute;left:1259;top:2879;width:5086;height:3239;mso-wrap-style:none;v-text-anchor:middle;mso-position-horizontal-relative:char">
                  <v:fill o:detectmouseclick="t" type="solid" color2="yellow" opacity="0.5"/>
                  <v:stroke color="blue" weight="28440" joinstyle="miter" endcap="flat"/>
                  <w10:wrap type="none"/>
                </v:oval>
                <v:shape id="shape_0" stroked="f" o:allowincell="f" style="position:absolute;left:4140;top:3419;width:4139;height:3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Окружной конкур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оект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исследовательски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«БУДУЩЕ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ЕВЕРО-ЗАПАД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fillcolor="white" stroked="t" o:allowincell="f" style="position:absolute;left:3959;top:3239;width:4323;height:4315;mso-wrap-style:none;v-text-anchor:middle;mso-position-horizontal-relative:char">
                  <v:fill o:detectmouseclick="t" type="solid" color2="black" opacity="0.5"/>
                  <v:stroke color="red" weight="28440" joinstyle="miter" endcap="flat"/>
                  <w10:wrap type="none"/>
                </v:oval>
                <v:shape id="shape_0" stroked="f" o:allowincell="f" style="position:absolute;left:1439;top:3419;width:2698;height:21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6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7:00Z</dcterms:created>
  <dc:creator>user</dc:creator>
  <dc:description/>
  <cp:keywords/>
  <dc:language>en-US</dc:language>
  <cp:lastModifiedBy>user</cp:lastModifiedBy>
  <dcterms:modified xsi:type="dcterms:W3CDTF">2007-11-07T19:36:00Z</dcterms:modified>
  <cp:revision>11</cp:revision>
  <dc:subject/>
  <dc:title> </dc:title>
</cp:coreProperties>
</file>